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/>
      </w:pPr>
      <w:bookmarkStart w:id="0" w:name="_1098024441"/>
      <w:bookmarkEnd w:id="0"/>
      <w:r>
        <w:rPr/>
        <w:object w:dxaOrig="706" w:dyaOrig="8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66.7pt" filled="f" o:ole="">
            <v:imagedata r:id="rId3" o:title=""/>
          </v:shape>
          <o:OLEObject Type="Embed" ProgID="" ShapeID="ole_rId2" DrawAspect="Content" ObjectID="_656780612" r:id="rId2"/>
        </w:objec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14">
                <wp:simplePos x="0" y="0"/>
                <wp:positionH relativeFrom="margin">
                  <wp:posOffset>6310630</wp:posOffset>
                </wp:positionH>
                <wp:positionV relativeFrom="paragraph">
                  <wp:posOffset>7345045</wp:posOffset>
                </wp:positionV>
                <wp:extent cx="332740" cy="147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pt;height:11.65pt;mso-wrap-distance-left:5pt;mso-wrap-distance-right:5pt;mso-wrap-distance-top:0pt;mso-wrap-distance-bottom:0pt;margin-top:578.35pt;mso-position-vertical-relative:text;margin-left:496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center"/>
        <w:rPr/>
      </w:pPr>
      <w:r>
        <w:rPr/>
        <w:br/>
      </w: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КРАСНОСЕЛЬКУПСКИЙ РАЙОН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18» декабря 2017 г.                                                                                   </w:t>
        <w:tab/>
        <w:t xml:space="preserve">     № П-339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. Красносельку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йонном звене территориальной подсистемы едино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государственной системы предупреждения и ликвид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резвычайных ситуаци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елькупский рай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11 ноября 1994 года № 68-ФЗ «О защите населения и территорий от чрезвычайных  ситуаций природного и техногенного характера»,  постановлений Правительства Российской Федерации от 30 декабря 2003 года № 794 «О единой государственной системе предупреждения и ликвидации чрезвычайных ситуаций», от 26 ноября 2007 года № 804 «Об утверждении Положения о гражданской обороне в Российской Федерации», Закона Ямало-Ненецкого автономного округа от 11 февраля 2004 года № 5-ЗАО «О защите населения и территорий Ямало-Ненецкого автономного округа от чрезвычайных ситуаций природного и техногенного характера», руководствуясь статьями 29,32 и 39 Устава муниципального образования Красноселькупский район, Администрация района в целях совершенствования единой государственной системы предупреждения и ликвидации чрезвычайных ситуаций  </w:t>
      </w:r>
      <w:r>
        <w:rPr>
          <w:b/>
          <w:spacing w:val="5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здать районное звено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ложение о районном звене территориальной подсистемы единой государственной системы предупреждения и ликвидации чрезвычайных ситуаций (далее - Положение) согласно приложению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перечень служб РСЧС района и закрепление за ними функции по вопросам предупреждения и ликвидации ЧС, реагирования на соответствующие риски согласно приложениям № 2, 3, 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функции по защите населения и территории муниципального образования от чрезвычайных ситуаций природного и техногенного характера на соответствующие службы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ам муниципальных образований, входящих в состав муниципального образования Красноселькупский район (далее - поселения), руководителям предприятий и организаций, расположенных на территории муниципального образования Красноселькупский район (далее - организации) создать структурные подразделения, специально уполномоченные на решение задач в области защиты населения  и территории от чрезвычайных ситуаций природного и техногенного характера в мирное и вое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делу по делам ГО и ЧС Администрации района (Мотринец Н.П.) совместно с поселениями, организациями, расположенными на территории муниципального образования, определить состав сил и средств районного звена территориальной подсистемы и порядок их  привлечения к проведению аварийно-спасательных и других неотлож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и организации и проведении аварийно-спасательных работ отделу по делам ГО и ЧС Администрации района (Мотринец Н.П.) по согласованию с соответствующими управлениями, ведомствами и организациями  наделить приоритетным правом пользования ведомственными сетями связи независимо от форм собственности и доведения информации до населения, организаций через системы оповещения и средства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знать утратившим силу постановление Администрации муниципального образования Красноселькупский район от 13 февраля 2014 года № П-20 «</w:t>
      </w:r>
      <w:r>
        <w:rPr>
          <w:rFonts w:eastAsia="Calibri"/>
          <w:sz w:val="28"/>
          <w:szCs w:val="28"/>
        </w:rPr>
        <w:t>Об утверждении Положения о районном звене территориальной подсистемы единой государственной системы предупреждения и ликвидации чрезвычайных ситуаций на территории муниципального образования Красноселькуп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первого заместителя Главы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 xml:space="preserve">                    </w:t>
        <w:tab/>
        <w:t xml:space="preserve">                   </w:t>
        <w:tab/>
        <w:t xml:space="preserve">              В.П. Паршаков</w:t>
      </w:r>
    </w:p>
    <w:p>
      <w:pPr>
        <w:pStyle w:val="Normal"/>
        <w:ind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left="5580" w:hanging="0"/>
        <w:rPr/>
      </w:pPr>
      <w:r>
        <w:rPr>
          <w:sz w:val="28"/>
          <w:szCs w:val="28"/>
        </w:rPr>
        <w:t xml:space="preserve">УТВЕРЖДЕНО </w:t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5580" w:hanging="0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«18» декабря 2017 года № П-3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йонном звене территориальной подсистемы един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сударственной системы предупреждения и ликвид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резвычайных ситуаций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селькуп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ее Положение определяет организацию, основные задачи и порядок функционирования районного звена территориальной подсистемы единой государственной системы предупреждения и ликвидации чрезвычайных ситуаций в условиях мирного и военного времени (далее – районного звена ТП РСЧС)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Районное звено ТП РСЧС  объединяет органы управления, силы и средства муниципального образования, сельских поселений и организаций и общественных объединений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декабря 1994 года N 68-ФЗ "О защите населения и территорий от чрезвычайных ситуаций природного и техногенного характера"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0 декабря 2003 года N 794 "О единой государственной системе предупреждения и ликвидации чрезвычайных ситуаций" и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автономного округа от 11 февраля 2004 года N 5-ЗАО "О защите населения и территорий Ямало-Ненецкого автономного округа от чрезвычайных ситуаций природного и техногенного характера"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3. Районное звено ТП РСЧС  имеет два уровня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а) муниципальны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б) объектовы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4. Общее руководство деятельностью районного звена ТП РСЧС (местный уровень) осуществляется Главой муниципального образования Красноселькупский район (далее - Глава района), объектовым уровнем – руководителями организаци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5. На каждом уровне территориальной подсистемы РСЧС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 и оповещения органов управления и сил территориальной подсистемы РСЧС, системы оповещения населения о чрезвычайных ситуациях, в том числе системы экстренного оповещения населения об угрозе возникновения или о возникновении чрезвычайных ситуаций и системы информирования населения о чрезвычайных ситуациях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6. Координационными органами являются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униципальном уровне (в пределах территории муниципальных образований) - комиссии по предупреждению и ликвидации чрезвычайных ситуаций и обеспечению пожарной безопасности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ъектовом уровне - комиссии по предупреждению и ликвидации чрезвычайных ситуаций и обеспечению пожарной безопасности организаци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Положение о КЧС и ОПБ муниципального образования Красноселькупский район и ее состав утверждается Главой района. Положения КЧС и ОПБ муниципальных образований входящих в состав муниципального образования Красноселькупский район утверждаются Главами Администраций сел и поселений. Положение об объектовых комиссиях по чрезвычайным ситуациям и состав этих комиссий утверждаются руководителями соответствующи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реорганизация и ликвидация комиссий по предупреждению и ликвидации чрезвычайных ситуаций и обеспечению пожарной безопасности, назначение руководителей, утверждение персонального состава и определение их компетенции осуществляются правовыми актами органов местного самоуправления и руководителями организаций соответствен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комиссий по предупреждению и ликвидации чрезвычайных ситуаций и обеспечению пожарной безопасности определяются в положениях о них или в решении об их созд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и обеспечению пожарной безопасности органов местного самоуправления и организаций возглавляются соответственно руководителями указанных органов и организаций или их замест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.1 Основными задачами комиссий по предупреждению и ликвидации чрезвычайных ситуаций и обеспечению пожарной безопасности в соответствии с их компетенцией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а) разработка предложений по реализации полномочий органов местного самоуправления и организаций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координация деятельности органов управления и сил территориальной подсистемы РСЧ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обеспечение согласованности действий территориальных органов федеральных органов исполнительной власти,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правовыми актами органов местного самоуправления и организаций в соответствии с федеральным законодательством и законодательством автономного округа, нормативными 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 Постоянно действующими органами управления территориальной подсистемы РСЧС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управления, специально уполномоченные на решение задач в области защиты населения и территорий от чрезвычайных ситуаций и (или) гражданской обороны при органах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дразделения организаций, уполномоченные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е органы управления единой системы создаются и осуществляют свою деятельность в порядке, установленном федеральным законодательством и законодательством автономного округа, иными нормативными правовыми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постоянно действующих органов управления территориальной подсистемы РСЧС определяются соответствующими положениями о них или уставами указанных органов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рганами повседневного управления территориальной подсистемы РСЧС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ниципальном уровн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ая дежурно-диспетчерская служба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ъектовом уровн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журно-диспетчерские службы организаций (объектов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повседневного управления единой системы создаются и осуществляют свою деятельность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и полномочия органов повседневного управления единой системы определяются соответствующими положениями о них или уставами указанных органов управления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9. Размещение органов управления территориальной подсистемы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ми в состоянии постоянной готовности к использова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К силам и средствам территориальной подсистемы РСЧС относятся специально подготовленные силы и средства исполнительных органов государственной власти автономного округа, органов местного самоуправ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еречень организаций и порядок создания НАСФ определяется отделом по делам ГО и ЧС Администрации района и утверждается Главой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служб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уровня в порядке, установленном федеральным зако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1. В состав сил и средств каждого уровня территориальной подсистемы РСЧС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уктуру создаваемых сил постоянной готовности определяют  органы местного самоуправления, организации и общественные объединения исходя из возложенных на них задач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ординацию деятельности аварийно-спасательных служб и аварийно-спасательных формирований на территориях муниципального образования, поселений осуществляют органы, специально уполномоченные на решение задач в области защиты населения и территорий от чрезвычайных ситуаций и гражданской обороны, при органах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ривлечение сил и средств территориальной подсистемы РСЧС,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предупреждения и ликвидации чрезвычайных ситуаций служб гражданской обороны территориальной подсистемы РСЧ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в соответствии с планами предупреждения и ликвидации чрезвычайных ситуаций муниципального образования, поселений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взаимодействия (соглашениями) при ликвидации чрезвычайных ситуаций на других территория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органов местного самоуправления, организаций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могут участвовать в соответствии с федеральным законодательством и законодательством автономного округа в ликвидации чрезвычайных ситуаций и действуют под руководством постоянно действующих органов управления территориальной подсистемы РС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территориальным органом Министерства Российской Федерации по делам гражданской обороны, чрезвычайным ситуациям и ликвидации последствий стихийных бедствий, исполнительным органом государственной власти автономного округа в области защиты населения и территорий от чрезвычайных ситуаций, органами местного самоуправления и организациями, создающими указанные службы и форм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4. Для ликвидации чрезвычайных ситуаций создаются и используются резервы финансовых и материальных ресурсов органов местного самоуправления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федеральным законодательством и законодательством автономного округа и нормативными правовыми актами органов местного самоуправления и организац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5. Управление территориальной подсистемой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территориальной подсистемы РСЧ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6. Информационное обеспечение в территориальной подсистеме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иема сообщений о пожарах и чрезвычайных ситуациях используются единый номер вызова экстренных оперативных служб "112" и телефонный номер приема сообщений о пожарах и чрезвычайных ситуациях, назначаемый федеральным органом исполнительной власти в области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и организациями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ы представления указанной информации устанавливаются в порядке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7. При отсутствии угрозы возникновения чрезвычайных ситуаций на объектах, территориях или акваториях органы управления и силы территориальной подсистемы РСЧС функционируют в режиме повседневной деятельности.</w:t>
      </w:r>
    </w:p>
    <w:p>
      <w:pPr>
        <w:pStyle w:val="TextBodyIndent"/>
        <w:tabs>
          <w:tab w:val="clear" w:pos="708"/>
          <w:tab w:val="left" w:pos="1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>
          <w:sz w:val="28"/>
          <w:szCs w:val="28"/>
        </w:rPr>
        <w:t>18. В зависимости от обстановки, масштаба прогнозируемой или возникшей чрезвычайной ситуации решением Главы района на территории района устанавливается один из следующих режимов функционирования районного звена ТП РСЧ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жим повышенной готовности - при угрозе возникновения чрезвычайных ситуац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жим чрезвычайной ситуации - при возникновении и ликвидации чрезвычайных ситуаци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19. Основными мероприятиями, осуществляемыми при функционировании районного звена ТП РСЧС, являются: 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в режиме повседневной деятельности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ение наблюдения и контроля за состоянием окружающей природной среды, обстановкой на потенциально опасных объектах и на прилегающих к ним территориях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сбор, обработка и обмен в установленном порядке информацией в области защиты населения и территорий от чрезвычайных ситуаций и обеспечению пожарной безопасност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разработка и реализация целевых и научно – технических программ и мер по предупреждению чрезвычайных ситуаций и обеспечению пожарной безопасност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пропаганда знаний в области защиты населения и  территорий от чрезвычайных ситуаций и обеспечения пожарной безопасност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подготовка населения к действиям в чрезвычайным ситуациям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планирование и выполнение мероприятий по предупреждению чрезвычайных ситуаций, обеспечению безопасности и защиты населения, сокращению возможных потерь и ущерба, а также по повышению устойчивости функционирования предприятий, организаций в чрезвычайных ситуациях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совершенствование подготовки органов управления, сил и средств, организация обучения населения способам защиты и действиям при чрезвычайных ситуациях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руководство созданием и восполнением резервов финансовых и материальных ресурсов для ликвидации чрезвычайных ситуаци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 в места постоянного проживания, либо хранения, а также жизнеобеспечения населения в чрезвычайных ситуациях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осуществление в пределах своих полномочий необходимых видов страхования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ведение статистической отчетности о чрезвычайных ситуациях, участие в расследовании причин аварий и катастроф, а также выработки мер по устранению подобных причин.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 режиме повышенной готовности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усиление наблюдения и контроля за состоянием окружающей природной среды, обстановкой на потенциально опасных объектах и прилегающих к ним территориях, прогнозирование возможности возникновения чрезвычайных ситуаций и их масштабов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введение при необходимости круглосуточного дежурства руководителей и должностных лиц органов управления и сил РСЧС на пунктах управления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непрерывный сбор, обработка и передача органам управления и силам РСЧС данных о прогнозируемых чрезвычайных ситуациях, информирование населения о приемах и способам защиты от них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приведение в состояние готовности сил и средств, уточнение планов их действий и выдвижение в случае необходимости в предполагаемый район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при необходимости эвакуационных мероприятий;</w:t>
      </w:r>
    </w:p>
    <w:p>
      <w:pPr>
        <w:pStyle w:val="TextBodyIndent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в режиме чрезвычайной ситуации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осуществление непрерывного контроля за состоянием окружающей природной среды в районе чрезвычайной ситуации, за обстановкой на аварийных объектах и на прилегающей к ним территории, прогнозирование развития возникших чрезвычайных ситуаций и их последстви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оповещение руководящего и командно – начальствующего состава органов местного самоуправления, организаций, а также населения о возникших чрезвычайных ситуациях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проведение мероприятий по защите населения и территорий от чрезвычайных ситуаци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выдвижение оперативных групп в район чрезвычайной ситуации,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определение границ зоны чрезвычайной ситуации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работ по ликвидации чрезвычайной ситуации и всестороннего обеспечения действий сил РСЧС, поддержание общественного порядка в ходе их проведения, а также привлечения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</w:t>
        <w:tab/>
        <w:t>непрерывный сбор анализ и обмен информацией об обстановке в зоне чрезвычайной ситуации и в ходе проведения работ по её ликвидации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организация и поддержание непрерывного взаимодействия органов местного самоуправления, автономного округа, организаций по вопросам ликвидации чрезвычайных ситуаций и их последствий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мероприятий по жизнеобеспечению населения в чрезвычайных ситуациях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0. Для ликвидации чрезвычайных ситуаций создаются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ый фонд финансовых и материальных запасов – за счет средств местного бюджета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объектовые резервы финансовых и материальных запасов – за счет собственных средств организаций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1. Ликвидация чрезвычайных ситуаций осуществляется силами и средствами: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локальный – силами и средствами организации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– силами и средствами органов местного самоуправления;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межмуниципальный и региональный – силами и средствами органов местного самоуправления, органов исполнительной власти субъектов Российской Федерации, оказавшихся в зоне чрезвычайной ситуаци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Если масштабы чрезвычайной ситуации таковы, что имеющимися силами и средствами локализовать или ликвидировать ее невозможно, то комиссия КЧС и ОПБ муниципального образования Красноселькупский район обращается, в установленном порядке, за помощью в вышестоящую комиссию по чрезвычайным ситуациям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Руководители аварийно – спасательных служб и аварийно – спасательных формирований, прибывшие в зону чрезвычайных ситуаций первыми принимают полномочия руководителя работ по ликвидации чрезвычайной ситуации и исполняет их до прибытия руководителя работ по ликвидации чрезвычайных ситуаций, определенных законодательством Российской Федерации, автономного округа, планами предупреждения и ликвидации чрезвычайных ситуаций или назначенных органами государственной власти, органами местного самоуправления, руководителями организаций к полномочиям которых отнесена ликвидация чрезвычайных ситуаций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Руководители работ по ликвидации чрезвычайных ситуаций по согласованию с органами местного самоуправления и организациями, на территории которых возникла чрезвычайная ситуация, устанавливают границы зоны чрезвычайной ситуации, порядок и особенности действий по её локализации, а также принимают решения по проведению аварийно – спасательных и других неотложных работ. Решение руководителя работ являе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22. В случае крайней необходимости руководители работ по ликвидации чрезвычайных ситуаций вправе самостоятельно принять решения по следующим вопросам: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роведение эвакуационных мероприятий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остановка деятельности организаций, находящихся в зоне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роведение аварийно – спасательных работ на объектах и территориях организаций, находящихся в зоне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ограничение доступа людей в зону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разбронирование в установленном порядке резервов материальных ресурсов организаций, находящихся в зоне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использование в порядке, установленном действующим законодательством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ривлечение к проведению работ по ликвидации чрезвычайных ситуаций нештатных и общественных аварийно – спасательных формирований, а также спасателей, не входящих в состав указанных формирований при наличии у них документов на проведение аварийно- спасательных работ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ривлечение на добровольной основе населения к проведению неотложных работ, а также отдельных граждан, не являющимися спасателями  к проведению аварийно – спасательных работ;</w:t>
      </w:r>
    </w:p>
    <w:p>
      <w:pPr>
        <w:pStyle w:val="TextBodyIndent"/>
        <w:ind w:firstLine="720"/>
        <w:rPr/>
      </w:pPr>
      <w:r>
        <w:rPr>
          <w:sz w:val="28"/>
          <w:szCs w:val="28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т по ликвидации чрезвычайных ситуаций незамедлительно информирует о принятых ими в случае крайней необходимости решениях органы местного самоуправления, организации и иные федеральные структуры.  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23. Финансирование районного звена ТП РСЧС осуществляется на каждом уровне за счет соответствующих бюджетов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муниципального образования, поселений от чрезвычайных ситуаций, по обеспечению устойчивого функционирования организаций осуществляется в соответствии с законодательством Российской Федерации, Ямало-Ненецкого автономного округа и нормативными правовыми актами органов местного самоуправления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федеральным законодательством и законодательством автономного округа,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TextBodyIndent"/>
        <w:tabs>
          <w:tab w:val="clear" w:pos="708"/>
          <w:tab w:val="left" w:pos="6300" w:leader="none"/>
        </w:tabs>
        <w:ind w:firstLine="720"/>
        <w:rPr/>
      </w:pPr>
      <w:r>
        <w:rPr>
          <w:sz w:val="28"/>
          <w:szCs w:val="28"/>
        </w:rPr>
        <w:t>25. Планирование действий районного звена ТП РСЧС, в целях заблаговременного проведения мероприятий по предупреждению чрезвычайных ситуаций и максимально возможного снижения размеров ущерба и потерь в случае их возникновения, осуществляется на основе планов действий по предупреждению и ликвидации чрезвычайных ситуаций органа местного самоуправления, организаций,  находящихся на территории района. Объем и содержание указанных мероприятий определяется, исходя из принципов необходимой достаточности и максимально возможного использования имеющихся сил и средств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планированием действий районного звена ТП РСЧС осуществляется отделом по делам гражданской обороны и чрезвычайным ситуациям Администрации муниципального образования Красноселькупский район.</w:t>
      </w:r>
    </w:p>
    <w:p>
      <w:pPr>
        <w:pStyle w:val="33"/>
        <w:keepNext w:val="true"/>
        <w:keepLines/>
        <w:shd w:fill="auto" w:val="clear"/>
        <w:spacing w:lineRule="exact" w:line="280"/>
        <w:ind w:left="12036" w:firstLine="708"/>
        <w:jc w:val="left"/>
        <w:rPr/>
      </w:pPr>
      <w:bookmarkStart w:id="1" w:name="bookmark17"/>
      <w:r>
        <w:rPr/>
        <w:t xml:space="preserve">Приложение № </w:t>
      </w:r>
      <w:bookmarkEnd w:id="1"/>
      <w:r>
        <w:rPr/>
        <w:t>2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>от «18» декабря 2017 года № П-339</w:t>
      </w:r>
    </w:p>
    <w:p>
      <w:pPr>
        <w:pStyle w:val="33"/>
        <w:keepNext w:val="true"/>
        <w:keepLines/>
        <w:shd w:fill="auto" w:val="clear"/>
        <w:spacing w:lineRule="exact" w:line="280" w:before="0" w:after="269"/>
        <w:ind w:left="1324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365"/>
        <w:ind w:left="260" w:right="-456" w:hanging="0"/>
        <w:jc w:val="center"/>
        <w:rPr/>
      </w:pPr>
      <w:bookmarkStart w:id="2" w:name="bookmark18"/>
      <w:r>
        <w:rPr/>
        <w:t>определение служб РСЧС муниципального образования Красноселькупский район с учётом закрепления рисков за существующими органами управления</w:t>
      </w:r>
      <w:bookmarkEnd w:id="2"/>
    </w:p>
    <w:p>
      <w:pPr>
        <w:pStyle w:val="43"/>
        <w:shd w:fill="auto" w:val="clear"/>
        <w:spacing w:lineRule="exact" w:line="365" w:before="0" w:after="0"/>
        <w:ind w:left="280" w:right="-456" w:firstLine="660"/>
        <w:jc w:val="left"/>
        <w:rPr/>
      </w:pPr>
      <w:r>
        <w:rPr/>
      </w:r>
    </w:p>
    <w:p>
      <w:pPr>
        <w:pStyle w:val="43"/>
        <w:shd w:fill="auto" w:val="clear"/>
        <w:spacing w:lineRule="exact" w:line="365" w:before="0" w:after="0"/>
        <w:ind w:left="280" w:right="-456" w:firstLine="660"/>
        <w:jc w:val="left"/>
        <w:rPr/>
      </w:pPr>
      <w:r>
        <w:rPr/>
        <w:t>Закрепляются все риски за существующими органами управления.</w:t>
      </w:r>
    </w:p>
    <w:p>
      <w:pPr>
        <w:pStyle w:val="43"/>
        <w:shd w:fill="auto" w:val="clear"/>
        <w:spacing w:lineRule="exact" w:line="322" w:before="0" w:after="0"/>
        <w:ind w:left="280" w:right="-456" w:firstLine="660"/>
        <w:jc w:val="left"/>
        <w:rPr/>
      </w:pPr>
      <w:r>
        <w:rPr/>
        <w:t>При этом определяются руководители служб РСЧС - непосредственные руководители структурных подразделений администрации района или их заместители, руководителей (заместители) подразделений ФОИВ, ОИВ субъекта РФ.</w:t>
      </w:r>
    </w:p>
    <w:p>
      <w:pPr>
        <w:pStyle w:val="43"/>
        <w:shd w:fill="auto" w:val="clear"/>
        <w:spacing w:lineRule="exact" w:line="322" w:before="0" w:after="0"/>
        <w:ind w:left="280" w:right="-456" w:firstLine="660"/>
        <w:jc w:val="left"/>
        <w:rPr/>
      </w:pPr>
      <w:r>
        <w:rPr/>
        <w:t>В целях упорядочения работы всех органов управления:</w:t>
      </w:r>
    </w:p>
    <w:p>
      <w:pPr>
        <w:pStyle w:val="43"/>
        <w:shd w:fill="auto" w:val="clear"/>
        <w:spacing w:lineRule="exact" w:line="322" w:before="0" w:after="0"/>
        <w:ind w:left="940" w:right="-456" w:hanging="0"/>
        <w:jc w:val="left"/>
        <w:rPr/>
      </w:pPr>
      <w:r>
        <w:rPr/>
        <w:t>Определяются головные ДДС службы РСЧС (ответственное должностное лицо) в круглосуточном режиме. Определяются силы и средства реагирования на каждый риск.</w:t>
      </w:r>
    </w:p>
    <w:p>
      <w:pPr>
        <w:pStyle w:val="43"/>
        <w:shd w:fill="auto" w:val="clear"/>
        <w:spacing w:lineRule="exact" w:line="322" w:before="0" w:after="0"/>
        <w:ind w:left="278" w:right="-454" w:firstLine="658"/>
        <w:jc w:val="left"/>
        <w:rPr/>
      </w:pPr>
      <w:r>
        <w:rPr/>
        <w:t>Для этого рассматриваем имеющиеся силы и средства на территории муниципального района (городского округа), а так же профессиональные силы и средства привлекаемые с регионального уровня.</w:t>
      </w:r>
    </w:p>
    <w:p>
      <w:pPr>
        <w:pStyle w:val="43"/>
        <w:shd w:fill="auto" w:val="clear"/>
        <w:spacing w:lineRule="exact" w:line="365" w:before="0" w:after="0"/>
        <w:ind w:left="280" w:firstLine="660"/>
        <w:jc w:val="left"/>
        <w:rPr/>
      </w:pPr>
      <w:r>
        <w:rPr/>
      </w:r>
    </w:p>
    <w:tbl>
      <w:tblPr>
        <w:tblW w:w="1556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2"/>
        <w:gridCol w:w="3490"/>
        <w:gridCol w:w="2746"/>
        <w:gridCol w:w="2414"/>
        <w:gridCol w:w="3206"/>
        <w:gridCol w:w="3029"/>
      </w:tblGrid>
      <w:tr>
        <w:trPr>
          <w:trHeight w:val="116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 w:before="0" w:after="60"/>
              <w:ind w:left="240" w:hanging="0"/>
              <w:jc w:val="left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№</w:t>
            </w:r>
          </w:p>
          <w:p>
            <w:pPr>
              <w:pStyle w:val="42"/>
              <w:shd w:fill="auto" w:val="clear"/>
              <w:spacing w:lineRule="exact" w:line="200" w:before="60" w:after="0"/>
              <w:ind w:left="240" w:hanging="0"/>
              <w:jc w:val="left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 w:before="0" w:after="60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Наименование</w:t>
            </w:r>
          </w:p>
          <w:p>
            <w:pPr>
              <w:pStyle w:val="42"/>
              <w:shd w:fill="auto" w:val="clear"/>
              <w:spacing w:lineRule="exact" w:line="200" w:before="60" w:after="0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риск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Привлекаемые органы управления, должностные лица</w:t>
            </w:r>
          </w:p>
          <w:p>
            <w:pPr>
              <w:pStyle w:val="42"/>
              <w:shd w:fill="auto" w:val="clear"/>
              <w:spacing w:lineRule="exact" w:line="226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(ФОИВ, ОИВ субъекта, организаций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Дежурные службы, ответственные должностные лиц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ind w:right="820" w:hanging="0"/>
              <w:jc w:val="right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Силы и средства муниципального района (городского округа) привлекаемые для ликвидации рис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0pt"/>
                <w:lang w:eastAsia="ru-RU"/>
              </w:rPr>
              <w:t>Силы и средства (ФОИВ, ОИВ субъекта) привлекаемые для ликвидации риск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/>
            </w:pPr>
            <w:r>
              <w:rPr>
                <w:rStyle w:val="2"/>
                <w:lang w:eastAsia="ru-RU"/>
              </w:rPr>
              <w:t xml:space="preserve">1. </w:t>
            </w:r>
            <w:r>
              <w:rPr>
                <w:lang w:val="ru-RU" w:eastAsia="ru-RU"/>
              </w:rPr>
              <w:t>Коммунально-энергетическая спасательная служб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6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Управление ЖКХ, транспорта и связи Администрации района</w:t>
            </w:r>
          </w:p>
        </w:tc>
      </w:tr>
      <w:tr>
        <w:trPr>
          <w:trHeight w:val="32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4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Директор ООО «Автодор»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10pt1"/>
                <w:lang w:val="ru-RU" w:eastAsia="ru-RU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ЕДДС-01,  </w:t>
            </w:r>
          </w:p>
          <w:p>
            <w:pPr>
              <w:pStyle w:val="42"/>
              <w:shd w:fill="auto" w:val="clear"/>
              <w:spacing w:lineRule="exact" w:line="226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ООО «Автодор»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val="ru-RU" w:eastAsia="ru-RU"/>
              </w:rPr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25" w:leader="none"/>
              </w:tabs>
              <w:spacing w:lineRule="exact" w:line="226"/>
              <w:jc w:val="left"/>
              <w:rPr>
                <w:color w:val="000000"/>
                <w:sz w:val="20"/>
                <w:szCs w:val="20"/>
                <w:shd w:fill="FFFFFF" w:val="clear"/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2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аварий на пожаровзрывоопасных объектах (ПЖВО) в пределах объек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/>
            </w:pPr>
            <w:r>
              <w:rPr>
                <w:rStyle w:val="10pt1"/>
                <w:lang w:eastAsia="ru-RU"/>
              </w:rPr>
              <w:t xml:space="preserve">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  <w:r>
              <w:rPr>
                <w:rStyle w:val="10pt1"/>
                <w:lang w:eastAsia="ru-RU"/>
              </w:rPr>
              <w:t>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Ш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1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аварий на автономных электростанциях с долговременным перерывом электроснабжения потребителей и насел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2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аварий на электросетях: 10 кВ, 0,4 к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1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иск возникновения аварий на водозабор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0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иск взрыва бытового газ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Начальник газового участка ОАО «Ново-Уренгоймежрайгаз»; 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4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иск возникновения аварий на системах водоснабж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Директор </w:t>
            </w:r>
            <w:r>
              <w:rPr>
                <w:rStyle w:val="115pt"/>
                <w:sz w:val="20"/>
                <w:szCs w:val="20"/>
                <w:lang w:eastAsia="ru-RU"/>
              </w:rPr>
              <w:t xml:space="preserve"> 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 xml:space="preserve">ДДС-05,  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аварийная бригада</w:t>
            </w:r>
            <w:r>
              <w:rPr>
                <w:rStyle w:val="Style14"/>
                <w:lang w:val="ru-RU" w:eastAsia="ru-RU"/>
              </w:rPr>
              <w:t xml:space="preserve"> </w:t>
            </w:r>
            <w:r>
              <w:rPr>
                <w:rStyle w:val="115pt"/>
                <w:sz w:val="20"/>
                <w:szCs w:val="20"/>
                <w:lang w:eastAsia="ru-RU"/>
              </w:rPr>
              <w:t>ООО ЭК «ТВЭС», ООО «Ямал-Энерго</w:t>
            </w:r>
            <w:r>
              <w:rPr>
                <w:rStyle w:val="115pt"/>
                <w:lang w:eastAsia="ru-RU"/>
              </w:rPr>
              <w:t>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ГУ «Ямалспас» Красноселькупский ПСО;</w:t>
            </w:r>
          </w:p>
          <w:p>
            <w:pPr>
              <w:pStyle w:val="TextBodyIndent"/>
              <w:suppressAutoHyphens w:val="true"/>
              <w:jc w:val="lef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ПС ЯНАО по Красноселькупскому району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/>
            </w:pPr>
            <w:r>
              <w:rPr>
                <w:lang w:val="ru-RU" w:eastAsia="ru-RU"/>
              </w:rPr>
              <w:t>2. Противопожарная спасательная служб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ОПС ЯНАО по Красноселькупскому району – филиал ГКУ ПС ЯНАО</w:t>
            </w:r>
          </w:p>
        </w:tc>
      </w:tr>
      <w:tr>
        <w:trPr>
          <w:trHeight w:val="32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16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4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Пожары на объектах: жилого назначения; сельскохозяйственного назначения; торговли и питания и других объект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ПС ЯНАО по Красноселькупскому району – филиал ГКУ ПС ЯНА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400" w:firstLine="44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ДС-1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П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асноселькупскому району;</w:t>
            </w:r>
          </w:p>
          <w:p>
            <w:pPr>
              <w:pStyle w:val="42"/>
              <w:shd w:fill="auto" w:val="clear"/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157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4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Пожары в зданиях (сооружениях) жилого, административного, учебно</w:t>
              <w:softHyphen/>
              <w:t>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НАЧАЛЬНИК ОПС ЯНАО по Красноселькупскому району – филиал ГКУ ПС ЯНА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400" w:firstLine="44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ДС-1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П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shd w:fill="auto" w:val="clear"/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- бригады СМП</w:t>
            </w:r>
          </w:p>
        </w:tc>
      </w:tr>
      <w:tr>
        <w:trPr>
          <w:trHeight w:val="195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1"/>
                <w:lang w:eastAsia="ru-RU"/>
              </w:rPr>
              <w:t>1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жары в зданиях, сооружениях, установках (в т.ч. магистральные газо-, продуктопроводы)  производственного назначе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 АО «Газпром-газораспределение Север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0pt1"/>
                <w:rFonts w:eastAsia="Courier New"/>
              </w:rPr>
            </w:pPr>
            <w:r>
              <w:rPr>
                <w:rStyle w:val="10pt1"/>
                <w:rFonts w:eastAsia="Courier New"/>
              </w:rPr>
              <w:t>ДДС-1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10pt1"/>
                <w:rFonts w:eastAsia="Times New Roman"/>
              </w:rPr>
              <w:t xml:space="preserve"> </w:t>
            </w:r>
            <w:r>
              <w:rPr>
                <w:rStyle w:val="10pt1"/>
                <w:rFonts w:eastAsia="Courier New"/>
              </w:rPr>
              <w:t>- аварийная бригада</w:t>
            </w:r>
            <w:r>
              <w:rPr>
                <w:rStyle w:val="Style14"/>
                <w:rFonts w:eastAsia="Courier New"/>
              </w:rPr>
              <w:t xml:space="preserve"> </w:t>
            </w:r>
            <w:r>
              <w:rPr>
                <w:rStyle w:val="115pt"/>
                <w:rFonts w:eastAsia="Courier New"/>
              </w:rPr>
              <w:t>ООО ЭК «ТВЭС»</w:t>
            </w:r>
            <w:r>
              <w:rPr/>
              <w:t>)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>- аварийные бригады службы газового хозяйства района;</w:t>
              <w:br/>
              <w:t xml:space="preserve">- </w:t>
            </w: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- отдел поли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АО «Газпром-газораспределение Север»; </w:t>
            </w:r>
          </w:p>
          <w:p>
            <w:pPr>
              <w:pStyle w:val="Normal"/>
              <w:rPr/>
            </w:pPr>
            <w:r>
              <w:rPr/>
              <w:t>АМГ Главного управления МЧС России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Style w:val="10pt1"/>
                <w:rFonts w:eastAsia="Courier New"/>
              </w:rPr>
              <w:t>- бригады СМП</w:t>
            </w:r>
          </w:p>
        </w:tc>
      </w:tr>
      <w:tr>
        <w:trPr>
          <w:trHeight w:val="140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1"/>
                <w:lang w:eastAsia="ru-RU"/>
              </w:rPr>
              <w:t>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жары на автомобильном транспорт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10pt1"/>
                <w:lang w:eastAsia="ru-RU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0pt1"/>
                <w:rFonts w:eastAsia="Courier New"/>
              </w:rPr>
            </w:pPr>
            <w:r>
              <w:rPr>
                <w:rStyle w:val="10pt1"/>
                <w:rFonts w:eastAsia="Courier New"/>
              </w:rPr>
              <w:t>ДДС-1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4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тдел поли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0pt1"/>
                <w:rFonts w:eastAsia="Courier New"/>
              </w:rPr>
              <w:t>-</w:t>
            </w:r>
            <w:r>
              <w:rPr/>
              <w:t xml:space="preserve"> ГУ «Ямалспас» Красноселькупский ПСО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тдел полиции</w:t>
            </w:r>
          </w:p>
        </w:tc>
      </w:tr>
      <w:tr>
        <w:trPr>
          <w:trHeight w:val="156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40" w:hanging="0"/>
              <w:jc w:val="left"/>
              <w:rPr/>
            </w:pPr>
            <w:r>
              <w:rPr>
                <w:rStyle w:val="10pt1"/>
                <w:lang w:eastAsia="ru-RU"/>
              </w:rPr>
              <w:t>1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10pt1"/>
                <w:lang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жары на воздушном транспорт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ректор «Аэропорты Мангазеи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10pt1"/>
                <w:rFonts w:eastAsia="Courier New"/>
              </w:rPr>
            </w:pPr>
            <w:r>
              <w:rPr>
                <w:rStyle w:val="10pt1"/>
                <w:rFonts w:eastAsia="Courier New"/>
              </w:rPr>
              <w:t>ДДС101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- МУП </w:t>
            </w:r>
            <w:r>
              <w:rPr>
                <w:sz w:val="20"/>
                <w:szCs w:val="20"/>
                <w:lang w:val="ru-RU" w:eastAsia="ru-RU"/>
              </w:rPr>
              <w:t>«Аэропорты Мангазеи»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/>
            </w:pPr>
            <w:r>
              <w:rPr>
                <w:rStyle w:val="10pt1"/>
                <w:lang w:eastAsia="ru-RU"/>
              </w:rPr>
              <w:t>- ОПС ЯНАО по КР – филиал ГКУ ПС ЯНАО; - ОПС ЯНАО по КР – филиал ГКУ ПС ЯНАО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/>
            </w:pPr>
            <w:r>
              <w:rPr>
                <w:rStyle w:val="10pt1"/>
                <w:lang w:eastAsia="ru-RU"/>
              </w:rPr>
              <w:t>- отдел полиции</w:t>
            </w:r>
          </w:p>
          <w:p>
            <w:pPr>
              <w:pStyle w:val="42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тдел полици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ПС ЯНАО по КР – филиал ГКУ ПС ЯНА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0pt1"/>
                <w:rFonts w:eastAsia="Courier New"/>
              </w:rPr>
              <w:t>-</w:t>
            </w:r>
            <w:r>
              <w:rPr/>
              <w:t xml:space="preserve"> ГУ «Ямалспас» Красноселькупский ПСО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- отдел полиции</w:t>
            </w:r>
          </w:p>
        </w:tc>
      </w:tr>
      <w:tr>
        <w:trPr>
          <w:trHeight w:val="423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322"/>
              <w:rPr/>
            </w:pPr>
            <w:r>
              <w:rPr>
                <w:lang w:val="ru-RU" w:eastAsia="ru-RU"/>
              </w:rPr>
              <w:t>3. Транспортная спасательная служб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иректор </w:t>
            </w:r>
            <w:r>
              <w:rPr>
                <w:rStyle w:val="10pt1"/>
                <w:sz w:val="28"/>
                <w:lang w:eastAsia="ru-RU"/>
              </w:rPr>
              <w:t>ООО «Автодор»</w:t>
            </w:r>
          </w:p>
        </w:tc>
      </w:tr>
      <w:tr>
        <w:trPr>
          <w:trHeight w:val="32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24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1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Директор ООО «Автодор»</w:t>
            </w:r>
          </w:p>
          <w:p>
            <w:pPr>
              <w:pStyle w:val="42"/>
              <w:shd w:fill="auto" w:val="clear"/>
              <w:spacing w:lineRule="exact" w:line="226"/>
              <w:rPr>
                <w:rStyle w:val="10pt1"/>
                <w:lang w:eastAsia="ru-RU"/>
              </w:rPr>
            </w:pPr>
            <w:r>
              <w:rPr/>
            </w:r>
          </w:p>
          <w:p>
            <w:pPr>
              <w:pStyle w:val="42"/>
              <w:shd w:fill="auto" w:val="clear"/>
              <w:spacing w:lineRule="exact" w:line="230"/>
              <w:rPr>
                <w:rStyle w:val="10pt1"/>
                <w:lang w:val="ru-RU" w:eastAsia="ru-RU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26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ООО «Автодор»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10pt1"/>
                <w:lang w:val="ru-RU" w:eastAsia="ru-RU"/>
              </w:rPr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both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2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00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1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ЧС на объектах речного транспор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частка ОАО «Пургеолфлот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частка ОАО «Пургеолфлот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12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1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ЧС на объектах воздушного транспорт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«Аэропорты Мангазеи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управления ЖКХ, транспорта и связи Администрации район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«Аэропорты Мангазеи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/>
            </w:pPr>
            <w:r>
              <w:rPr>
                <w:lang w:val="ru-RU" w:eastAsia="ru-RU"/>
              </w:rPr>
              <w:t>4. Инженерная спасательная служба</w:t>
            </w:r>
          </w:p>
        </w:tc>
      </w:tr>
      <w:tr>
        <w:trPr>
          <w:trHeight w:val="336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89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КУ «Комитет по управлению капитального строительства»;</w:t>
            </w:r>
          </w:p>
        </w:tc>
      </w:tr>
      <w:tr>
        <w:trPr>
          <w:trHeight w:val="32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228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обрушения зданий и сооруж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КУ «Комитет по управлению капитального строительства»;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3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- ПВ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exact" w:line="22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1260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1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падения строительных конструкций и механизм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КУ «Комитет по управлению капитального строительства»;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3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ВР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exact" w:line="226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5. Спасательная служба материально-технического обеспечения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6"/>
                <w:szCs w:val="26"/>
                <w:lang w:val="ru-RU" w:eastAsia="ru-RU"/>
              </w:rPr>
              <w:t>МКУ «Служба технического обслуживания»</w:t>
            </w:r>
          </w:p>
        </w:tc>
      </w:tr>
      <w:tr>
        <w:trPr>
          <w:trHeight w:val="336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22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1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ЧС на объектах автомобильного транспорта связанный с заторами (заносами) на дорогах (автозимниках)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Директор ООО «Автодор»</w:t>
            </w:r>
          </w:p>
          <w:p>
            <w:pPr>
              <w:pStyle w:val="42"/>
              <w:shd w:fill="auto" w:val="clear"/>
              <w:spacing w:lineRule="exact" w:line="226"/>
              <w:rPr>
                <w:rStyle w:val="10pt1"/>
                <w:lang w:eastAsia="ru-RU"/>
              </w:rPr>
            </w:pPr>
            <w:r>
              <w:rPr/>
            </w:r>
          </w:p>
          <w:p>
            <w:pPr>
              <w:pStyle w:val="42"/>
              <w:shd w:fill="auto" w:val="clear"/>
              <w:spacing w:lineRule="exact" w:line="200"/>
              <w:rPr>
                <w:rStyle w:val="10pt1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лужбы технического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еспечение строительными и горюче-смазочными материалами.</w:t>
            </w:r>
          </w:p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МКУ «Служба технического обслуживания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9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1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/>
            </w:pPr>
            <w:r>
              <w:rPr>
                <w:rStyle w:val="115pt"/>
                <w:lang w:eastAsia="ru-RU"/>
              </w:rPr>
              <w:t>Риск возникновения природ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10pt1"/>
                <w:lang w:eastAsia="ru-RU"/>
              </w:rPr>
              <w:t>Начальник ГКУ «Ямалспас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лужбы технического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МКУ «Служба технического обслуживания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9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2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rStyle w:val="115pt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обрушения зданий и сооруж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>
                <w:rStyle w:val="10pt1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МКУ «Служба технического обслуживания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10pt1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Службы технического обслужива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чальник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МКУ «Служба технического обслуживания»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rPr/>
            </w:pPr>
            <w:r>
              <w:rPr>
                <w:lang w:val="ru-RU" w:eastAsia="ru-RU"/>
              </w:rPr>
              <w:t>6. Медицинская спасательная служб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rPr>
                <w:rStyle w:val="Style15"/>
                <w:lang w:eastAsia="ru-RU"/>
              </w:rPr>
            </w:pPr>
            <w:r>
              <w:rPr>
                <w:rStyle w:val="Style16"/>
                <w:lang w:eastAsia="ru-RU"/>
              </w:rPr>
              <w:t xml:space="preserve">Главный врач </w:t>
            </w:r>
            <w:r>
              <w:rPr>
                <w:lang w:val="ru-RU" w:eastAsia="ru-RU"/>
              </w:rPr>
              <w:t xml:space="preserve"> ГБУЗ ЯНАО «Красноселькупская центральная районная больница»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auto" w:line="240"/>
              <w:jc w:val="left"/>
              <w:rPr>
                <w:rStyle w:val="Style16"/>
                <w:lang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15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2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болезней(холера, чума, туляремия, сибирская язва, мелиоидоз, лихорадка Ласса, болезни, вызванные вирусами Марбурга и Эбола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26"/>
              <w:rPr/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ДС - 103 ,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 ЦРБ;</w:t>
            </w:r>
          </w:p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00" w:before="60" w:after="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ФАП</w:t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2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26"/>
              <w:rPr>
                <w:rStyle w:val="Style16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ДДС - 1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 ЦРБ;</w:t>
            </w:r>
          </w:p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/>
            </w:pPr>
            <w:r>
              <w:rPr>
                <w:rStyle w:val="10pt1"/>
                <w:lang w:eastAsia="ru-RU"/>
              </w:rPr>
              <w:t>ФАП</w:t>
            </w:r>
          </w:p>
        </w:tc>
      </w:tr>
      <w:tr>
        <w:trPr>
          <w:trHeight w:val="989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2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26"/>
              <w:rPr>
                <w:rStyle w:val="Style16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ДДС - 1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 ЦРБ;</w:t>
            </w:r>
          </w:p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/>
            </w:pPr>
            <w:r>
              <w:rPr>
                <w:rStyle w:val="10pt1"/>
                <w:lang w:eastAsia="ru-RU"/>
              </w:rPr>
              <w:t>ФАП</w:t>
            </w:r>
          </w:p>
        </w:tc>
      </w:tr>
      <w:tr>
        <w:trPr>
          <w:trHeight w:val="9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2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иск возникновения отравления люде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26"/>
              <w:rPr>
                <w:rStyle w:val="Style16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ДДС - 1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 ЦРБ;</w:t>
            </w:r>
          </w:p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/>
            </w:pPr>
            <w:r>
              <w:rPr>
                <w:rStyle w:val="10pt1"/>
                <w:lang w:eastAsia="ru-RU"/>
              </w:rPr>
              <w:t>ФАП</w:t>
            </w:r>
          </w:p>
        </w:tc>
      </w:tr>
      <w:tr>
        <w:trPr>
          <w:trHeight w:val="9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/>
            </w:pPr>
            <w:r>
              <w:rPr>
                <w:rStyle w:val="10pt1"/>
                <w:lang w:eastAsia="ru-RU"/>
              </w:rPr>
              <w:t>2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иск возникновения эпидем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5"/>
              <w:jc w:val="both"/>
              <w:rPr>
                <w:lang w:val="ru-RU" w:eastAsia="ru-RU"/>
              </w:rPr>
            </w:pPr>
            <w:r>
              <w:rPr>
                <w:rStyle w:val="Style16"/>
                <w:sz w:val="20"/>
                <w:szCs w:val="20"/>
                <w:lang w:eastAsia="ru-RU"/>
              </w:rPr>
              <w:t xml:space="preserve">Главный врач </w:t>
            </w:r>
            <w:r>
              <w:rPr>
                <w:sz w:val="20"/>
                <w:szCs w:val="20"/>
                <w:lang w:val="ru-RU" w:eastAsia="ru-RU"/>
              </w:rPr>
              <w:t>ГБУЗ ЯНАО «Красноселькупская центральная районная больница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26"/>
              <w:rPr>
                <w:rStyle w:val="Style16"/>
                <w:sz w:val="20"/>
                <w:szCs w:val="20"/>
                <w:lang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ДДС - 10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 ЦРБ;</w:t>
            </w:r>
          </w:p>
          <w:p>
            <w:pPr>
              <w:pStyle w:val="42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10" w:leader="none"/>
              </w:tabs>
              <w:spacing w:lineRule="exact" w:line="200" w:before="0" w:after="60"/>
              <w:jc w:val="both"/>
              <w:rPr/>
            </w:pPr>
            <w:r>
              <w:rPr>
                <w:rStyle w:val="10pt1"/>
                <w:lang w:eastAsia="ru-RU"/>
              </w:rPr>
              <w:t>ФА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/>
            </w:pPr>
            <w:r>
              <w:rPr>
                <w:lang w:val="ru-RU" w:eastAsia="ru-RU"/>
              </w:rPr>
              <w:t>7. Спасательная служба защиты сельскохозяйственных животных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отдела по развитию АПК и делам МНС Администрации района</w:t>
            </w:r>
          </w:p>
        </w:tc>
      </w:tr>
      <w:tr>
        <w:trPr>
          <w:trHeight w:val="36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21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2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крупнорогатого и мелко рогатого скота (КРС и МРС), чума свиней, болезнь Ньюкасла, оспа, контагиозная плевропневмони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Приполярная»;</w:t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Толькинская»;</w:t>
            </w:r>
          </w:p>
          <w:p>
            <w:pPr>
              <w:pStyle w:val="42"/>
              <w:shd w:fill="auto" w:val="clear"/>
              <w:spacing w:lineRule="exact" w:line="20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 xml:space="preserve">ЕДДС-01 </w:t>
            </w:r>
          </w:p>
          <w:p>
            <w:pPr>
              <w:pStyle w:val="42"/>
              <w:shd w:fill="auto" w:val="clear"/>
              <w:spacing w:lineRule="exact" w:line="200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Начальник отд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- МСП Красноселькупское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- МСП Толькин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расноселькупский отдел ГБО «Новоуренгойский центр ветеринарии»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; </w:t>
            </w:r>
          </w:p>
          <w:p>
            <w:pPr>
              <w:pStyle w:val="42"/>
              <w:shd w:fill="auto" w:val="clear"/>
              <w:spacing w:lineRule="exact" w:line="230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Style w:val="10pt1"/>
                <w:lang w:eastAsia="ru-RU"/>
              </w:rPr>
              <w:t>ОМВД России по КР.</w:t>
            </w:r>
          </w:p>
        </w:tc>
      </w:tr>
      <w:tr>
        <w:trPr>
          <w:trHeight w:val="127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jc w:val="left"/>
              <w:rPr/>
            </w:pPr>
            <w:r>
              <w:rPr>
                <w:rStyle w:val="10pt1"/>
                <w:lang w:eastAsia="ru-RU"/>
              </w:rPr>
              <w:t>27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Риск возникновения прочих острых инфекционных болезней с/х животных, хронические инфекционные болезни сельскохозяйственных животных (бруцеллёз, туберкулёз, лейкоз и др.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Приполярная»;</w:t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Толькинская»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 xml:space="preserve">ЕДДС-01 </w:t>
            </w:r>
          </w:p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Начальник отд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- МСП Красноселькупское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- МСП Толькин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расноселькупский отдел ГБО «Новоуренгойский центр ветеринарии»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ГКУ «Ямалспас»;</w:t>
            </w:r>
          </w:p>
          <w:p>
            <w:pPr>
              <w:pStyle w:val="Normal"/>
              <w:jc w:val="both"/>
              <w:rPr/>
            </w:pPr>
            <w:r>
              <w:rPr>
                <w:rStyle w:val="10pt1"/>
              </w:rPr>
              <w:t>ОМВД России по КР</w:t>
            </w:r>
            <w:r>
              <w:rPr>
                <w:rStyle w:val="10pt1"/>
                <w:rFonts w:eastAsia="Courier New"/>
              </w:rPr>
              <w:t>.</w:t>
            </w:r>
          </w:p>
        </w:tc>
      </w:tr>
      <w:tr>
        <w:trPr>
          <w:trHeight w:val="113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jc w:val="left"/>
              <w:rPr/>
            </w:pPr>
            <w:r>
              <w:rPr>
                <w:rStyle w:val="10pt1"/>
                <w:lang w:eastAsia="ru-RU"/>
              </w:rPr>
              <w:t>28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иск возникновения ЧС, связанный с экзотическими болезнями животны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Приполярная»;</w:t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42"/>
              <w:shd w:fill="auto" w:val="clear"/>
              <w:spacing w:lineRule="exact" w:line="20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ООО Агрофирма «Толькинская»;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 xml:space="preserve">ЕДДС-01 </w:t>
            </w:r>
          </w:p>
          <w:p>
            <w:pPr>
              <w:pStyle w:val="42"/>
              <w:shd w:fill="auto" w:val="clear"/>
              <w:spacing w:lineRule="exact" w:line="200"/>
              <w:rPr/>
            </w:pPr>
            <w:r>
              <w:rPr>
                <w:rStyle w:val="10pt1"/>
                <w:lang w:eastAsia="ru-RU"/>
              </w:rPr>
              <w:t>Начальник отд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- МСП Красноселькупское</w:t>
            </w:r>
          </w:p>
          <w:p>
            <w:pPr>
              <w:pStyle w:val="42"/>
              <w:shd w:fill="auto" w:val="clear"/>
              <w:spacing w:lineRule="exact" w:line="230"/>
              <w:ind w:left="120" w:hanging="0"/>
              <w:jc w:val="left"/>
              <w:rPr/>
            </w:pPr>
            <w:r>
              <w:rPr>
                <w:rStyle w:val="10pt1"/>
                <w:lang w:eastAsia="ru-RU"/>
              </w:rPr>
              <w:t>- МСП Толькинско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Красноселькупский отдел ГБО «Новоуренгойский центр ветеринарии»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>ГКУ «Ямалспас»;</w:t>
            </w:r>
          </w:p>
          <w:p>
            <w:pPr>
              <w:pStyle w:val="Normal"/>
              <w:jc w:val="both"/>
              <w:rPr/>
            </w:pPr>
            <w:r>
              <w:rPr>
                <w:rStyle w:val="10pt1"/>
                <w:rFonts w:eastAsia="Times New Roman"/>
              </w:rPr>
              <w:t xml:space="preserve">  </w:t>
            </w:r>
            <w:r>
              <w:rPr>
                <w:rStyle w:val="10pt1"/>
              </w:rPr>
              <w:t>ОМВД России по КР</w:t>
            </w:r>
            <w:r>
              <w:rPr>
                <w:rStyle w:val="10pt1"/>
                <w:rFonts w:eastAsia="Courier New"/>
              </w:rPr>
              <w:t>.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8. Спасательная служба защиты культурных ценностей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управления культуры и молодежной политики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212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9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rStyle w:val="10pt1"/>
                <w:sz w:val="24"/>
                <w:szCs w:val="24"/>
                <w:lang w:eastAsia="ru-RU"/>
              </w:rPr>
              <w:t>Пожар в зданиях хранения культурных ценностей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чальник управления культуры и молодежной политики;</w:t>
            </w:r>
          </w:p>
          <w:p>
            <w:pPr>
              <w:pStyle w:val="42"/>
              <w:shd w:fill="auto" w:val="clear"/>
              <w:spacing w:lineRule="exact" w:line="230"/>
              <w:rPr>
                <w:sz w:val="24"/>
                <w:szCs w:val="24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иректор Музе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/>
            </w:pPr>
            <w:r>
              <w:rPr>
                <w:rStyle w:val="10pt1"/>
                <w:lang w:eastAsia="ru-RU"/>
              </w:rPr>
              <w:t>ЕДДС-01</w:t>
            </w:r>
          </w:p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Начальник управления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АСФ объек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rStyle w:val="10pt1"/>
                <w:lang w:eastAsia="ru-RU"/>
              </w:rPr>
            </w:pPr>
            <w:r>
              <w:rPr>
                <w:rStyle w:val="10pt1"/>
                <w:lang w:eastAsia="ru-RU"/>
              </w:rPr>
              <w:t xml:space="preserve">ГКУ «Ямалспас» 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245" w:leader="none"/>
              </w:tabs>
              <w:spacing w:lineRule="exact" w:line="226"/>
              <w:ind w:left="12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ПС ЯНАО по КР – филиал ГКУ ПС ЯНАО;</w:t>
            </w:r>
          </w:p>
          <w:p>
            <w:pPr>
              <w:pStyle w:val="42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ОМВД России по КР;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25" w:leader="none"/>
              </w:tabs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бригады СМП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9. Спасательная служба охраны общественного порядк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>Начальник ОМВД России по Красноселькупскому району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9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ind w:left="260" w:hanging="0"/>
              <w:jc w:val="left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30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0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Все рис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06" w:leader="none"/>
              </w:tabs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Начальник ОМВД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0pt1"/>
                <w:lang w:eastAsia="ru-RU"/>
              </w:rPr>
              <w:t>ДДС-10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235" w:leader="none"/>
              </w:tabs>
              <w:snapToGrid w:val="false"/>
              <w:spacing w:lineRule="exact" w:line="23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ОМВД России  по Красноселькупскому району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lang w:val="ru-RU" w:eastAsia="ru-RU"/>
              </w:rPr>
            </w:pPr>
            <w:r>
              <w:rPr>
                <w:lang w:val="ru-RU" w:eastAsia="ru-RU"/>
              </w:rPr>
              <w:t>10. Спасательная служба оповещения и связи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rStyle w:val="115pt1"/>
                <w:lang w:eastAsia="ru-RU"/>
              </w:rPr>
              <w:t>Начальник отдела по делам ГО и ЧС Администрации район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jc w:val="left"/>
              <w:rPr>
                <w:rStyle w:val="115pt1"/>
                <w:lang w:eastAsia="ru-RU"/>
              </w:rPr>
            </w:pPr>
            <w:r>
              <w:rPr>
                <w:rStyle w:val="32"/>
                <w:lang w:eastAsia="ru-RU"/>
              </w:rPr>
              <w:t>Ответственный: Ф.И.О. тлф.</w:t>
            </w:r>
          </w:p>
        </w:tc>
      </w:tr>
      <w:tr>
        <w:trPr>
          <w:trHeight w:val="614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Все риск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 xml:space="preserve">Начальник отдел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napToGrid w:val="false"/>
              <w:spacing w:lineRule="exact" w:line="226"/>
              <w:jc w:val="both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- ГО и ЧС Администрации район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/>
            </w:pPr>
            <w:r>
              <w:rPr>
                <w:lang w:val="ru-RU" w:eastAsia="ru-RU"/>
              </w:rPr>
              <w:t>11. Спасательная служба продовольственного и вещевого обеспечения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Начальник Отдела муниципального заказа и торговли Администрации района 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8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: Ф.И.О. тлф.</w:t>
            </w:r>
          </w:p>
        </w:tc>
      </w:tr>
      <w:tr>
        <w:trPr>
          <w:trHeight w:val="1236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природ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муниципального заказа и торговли Администрации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 xml:space="preserve">Начальник отдел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родовольственное и вещевое обеспечение (л.с. НАСФ, пострадавшего населения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/>
            </w:pPr>
            <w:r>
              <w:rPr>
                <w:rStyle w:val="32"/>
                <w:sz w:val="20"/>
                <w:szCs w:val="20"/>
                <w:lang w:eastAsia="ru-RU"/>
              </w:rPr>
              <w:t>- ГО и ЧС Администрации района</w:t>
            </w:r>
          </w:p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</w:tr>
      <w:tr>
        <w:trPr>
          <w:trHeight w:val="1133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/>
            </w:pPr>
            <w:r>
              <w:rPr>
                <w:rStyle w:val="32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обрушения зданий и сооружений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муниципального заказа и торговли Администрации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родовольственное и вещевое обеспечение (л.с. НАСФ, пострадавшего населения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/>
            </w:pPr>
            <w:r>
              <w:rPr>
                <w:rStyle w:val="32"/>
                <w:sz w:val="20"/>
                <w:szCs w:val="20"/>
                <w:lang w:eastAsia="ru-RU"/>
              </w:rPr>
              <w:t>ГО и ЧС Администрации район</w:t>
            </w:r>
          </w:p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</w:tr>
      <w:tr>
        <w:trPr>
          <w:trHeight w:val="1695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/>
            </w:pPr>
            <w:r>
              <w:rPr>
                <w:rStyle w:val="32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rStyle w:val="115pt"/>
                <w:lang w:eastAsia="ru-RU"/>
              </w:rPr>
              <w:t>Пожары в зданиях (сооружениях) жилого, административного, учебно-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чальник Отдела муниципального заказа и торговли Администрации райо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продовольственное и вещевое обеспечение (л.с. НАСФ, пострадавшего населения)</w:t>
            </w:r>
          </w:p>
          <w:p>
            <w:pPr>
              <w:pStyle w:val="42"/>
              <w:shd w:fill="auto" w:val="clear"/>
              <w:tabs>
                <w:tab w:val="clear" w:pos="708"/>
                <w:tab w:val="left" w:pos="115" w:leader="none"/>
              </w:tabs>
              <w:spacing w:lineRule="exact" w:line="226"/>
              <w:jc w:val="both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left"/>
              <w:rPr/>
            </w:pPr>
            <w:r>
              <w:rPr>
                <w:rStyle w:val="32"/>
                <w:sz w:val="20"/>
                <w:szCs w:val="20"/>
                <w:lang w:eastAsia="ru-RU"/>
              </w:rPr>
              <w:t>ГО и ЧС Администрации район</w:t>
            </w:r>
          </w:p>
          <w:p>
            <w:pPr>
              <w:pStyle w:val="42"/>
              <w:shd w:fill="auto" w:val="clear"/>
              <w:spacing w:lineRule="exact" w:line="230"/>
              <w:jc w:val="left"/>
              <w:rPr>
                <w:rStyle w:val="3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дел муниципального заказа и торговли Администрации района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/>
            </w:pPr>
            <w:r>
              <w:rPr>
                <w:lang w:val="ru-RU" w:eastAsia="ru-RU"/>
              </w:rPr>
              <w:t>12. Спасательная служба наблюдения и лабораторного контроля</w:t>
            </w:r>
          </w:p>
        </w:tc>
      </w:tr>
      <w:tr>
        <w:trPr>
          <w:trHeight w:val="331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ind w:left="140" w:hanging="0"/>
              <w:jc w:val="left"/>
              <w:rPr>
                <w:lang w:val="ru-RU" w:eastAsia="ru-RU"/>
              </w:rPr>
            </w:pPr>
            <w:r>
              <w:rPr>
                <w:rStyle w:val="Style15"/>
                <w:lang w:eastAsia="ru-RU"/>
              </w:rPr>
              <w:t>Ответственный за формирование службы:</w:t>
            </w:r>
          </w:p>
        </w:tc>
      </w:tr>
      <w:tr>
        <w:trPr>
          <w:trHeight w:val="622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rPr/>
            </w:pPr>
            <w:r>
              <w:rPr>
                <w:rStyle w:val="115pt1"/>
                <w:lang w:eastAsia="ru-RU"/>
              </w:rPr>
              <w:t xml:space="preserve">Начальник </w:t>
            </w:r>
            <w:r>
              <w:rPr>
                <w:b/>
                <w:sz w:val="24"/>
                <w:szCs w:val="24"/>
                <w:lang w:val="ru-RU" w:eastAsia="ru-RU"/>
              </w:rPr>
              <w:t xml:space="preserve">Филиала Федерального бюджетного учреждения здравоохранения «Центр гигиены и эпидемиологии в ЯНАО в Пуровском, в </w:t>
            </w:r>
          </w:p>
          <w:p>
            <w:pPr>
              <w:pStyle w:val="42"/>
              <w:shd w:fill="auto" w:val="clear"/>
              <w:spacing w:lineRule="auto" w:line="240"/>
              <w:rPr>
                <w:b/>
                <w:b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Красноселькупском районах»</w:t>
            </w:r>
          </w:p>
        </w:tc>
      </w:tr>
      <w:tr>
        <w:trPr>
          <w:trHeight w:val="840" w:hRule="exact"/>
        </w:trPr>
        <w:tc>
          <w:tcPr>
            <w:tcW w:w="15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jc w:val="left"/>
              <w:rPr>
                <w:rStyle w:val="115pt1"/>
                <w:lang w:eastAsia="ru-RU"/>
              </w:rPr>
            </w:pPr>
            <w:r>
              <w:rPr>
                <w:rStyle w:val="32"/>
                <w:lang w:eastAsia="ru-RU"/>
              </w:rPr>
              <w:t>Ответственный: Ф.И.О. тлф.</w:t>
            </w:r>
          </w:p>
        </w:tc>
      </w:tr>
      <w:tr>
        <w:trPr>
          <w:trHeight w:val="1711" w:hRule="exac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Риск загрязнения воздуха связанный с нарушением технологического процесса или задымления в следствии лесных пожаров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 xml:space="preserve">Начальник </w:t>
            </w:r>
            <w:r>
              <w:rPr>
                <w:sz w:val="20"/>
                <w:szCs w:val="20"/>
                <w:lang w:val="ru-RU" w:eastAsia="ru-RU"/>
              </w:rPr>
              <w:t>Филиала Федерального бюджетного учреждения здравоохранения «Центр гигиены и эпидемиологии в ЯНАО в Пуровском, в Красноселькупском районах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>ЕДДС-01,</w:t>
            </w:r>
          </w:p>
          <w:p>
            <w:pPr>
              <w:pStyle w:val="42"/>
              <w:shd w:fill="auto" w:val="clear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32"/>
                <w:sz w:val="20"/>
                <w:szCs w:val="20"/>
                <w:lang w:eastAsia="ru-RU"/>
              </w:rPr>
              <w:t xml:space="preserve">Начальник филиала 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exact" w:line="230"/>
              <w:rPr>
                <w:rStyle w:val="32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rStyle w:val="32"/>
                <w:bCs w:val="false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Style w:val="115pt1"/>
                <w:sz w:val="20"/>
                <w:szCs w:val="20"/>
                <w:lang w:eastAsia="ru-RU"/>
              </w:rPr>
              <w:t xml:space="preserve">Начальник </w:t>
            </w:r>
            <w:r>
              <w:rPr>
                <w:sz w:val="20"/>
                <w:szCs w:val="20"/>
                <w:lang w:val="ru-RU" w:eastAsia="ru-RU"/>
              </w:rPr>
              <w:t>Филиала Федерального бюджетного учреждения здравоохранения «Центр гигиены и эпидемиологии в ЯНАО в Пуровском, в Красноселькупском районах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851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32"/>
          <w:bCs w:val="false"/>
          <w:i w:val="false"/>
          <w:i w:val="false"/>
          <w:iCs w:val="false"/>
          <w:sz w:val="20"/>
          <w:szCs w:val="20"/>
          <w:lang w:eastAsia="ru-RU"/>
        </w:rPr>
      </w:pPr>
      <w:r>
        <w:rPr/>
      </w:r>
    </w:p>
    <w:p>
      <w:pPr>
        <w:pStyle w:val="33"/>
        <w:keepNext w:val="true"/>
        <w:keepLines/>
        <w:shd w:fill="auto" w:val="clear"/>
        <w:spacing w:lineRule="exact" w:line="280" w:before="0" w:after="332"/>
        <w:ind w:left="6372" w:right="180" w:firstLine="708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/>
      </w:pPr>
      <w:r>
        <w:rPr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>от «18» декабря 2017 года № П-339</w:t>
      </w:r>
    </w:p>
    <w:p>
      <w:pPr>
        <w:pStyle w:val="33"/>
        <w:keepNext w:val="true"/>
        <w:keepLines/>
        <w:shd w:fill="auto" w:val="clear"/>
        <w:spacing w:lineRule="exact" w:line="280"/>
        <w:ind w:right="18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280"/>
        <w:ind w:right="181" w:hanging="0"/>
        <w:jc w:val="right"/>
        <w:rPr/>
      </w:pPr>
      <w:r>
        <w:rPr/>
      </w:r>
    </w:p>
    <w:p>
      <w:pPr>
        <w:pStyle w:val="33"/>
        <w:keepNext w:val="true"/>
        <w:keepLines/>
        <w:shd w:fill="auto" w:val="clear"/>
        <w:spacing w:lineRule="exact" w:line="280" w:before="0" w:after="37"/>
        <w:ind w:left="180" w:firstLine="680"/>
        <w:jc w:val="center"/>
        <w:rPr/>
      </w:pPr>
      <w:r>
        <w:rPr/>
        <w:t>Органы управления, осуществляющие свою деятельность на территории муниципального образования</w:t>
      </w:r>
    </w:p>
    <w:p>
      <w:pPr>
        <w:pStyle w:val="43"/>
        <w:shd w:fill="auto" w:val="clear"/>
        <w:spacing w:lineRule="exact" w:line="280" w:before="0" w:after="0"/>
        <w:ind w:right="20" w:hanging="0"/>
        <w:jc w:val="center"/>
        <w:rPr/>
      </w:pPr>
      <w:r>
        <w:rPr>
          <w:b/>
          <w:i w:val="false"/>
        </w:rPr>
        <w:t>Красноселькупский район</w:t>
      </w:r>
    </w:p>
    <w:p>
      <w:pPr>
        <w:pStyle w:val="43"/>
        <w:shd w:fill="auto" w:val="clear"/>
        <w:spacing w:lineRule="exact" w:line="322" w:before="0" w:after="0"/>
        <w:ind w:left="180" w:firstLine="680"/>
        <w:rPr/>
      </w:pPr>
      <w:r>
        <w:rPr/>
        <w:t>Для этих целей определяется орган управления каждым риском, при этом:</w:t>
      </w:r>
    </w:p>
    <w:p>
      <w:pPr>
        <w:pStyle w:val="43"/>
        <w:shd w:fill="auto" w:val="clear"/>
        <w:tabs>
          <w:tab w:val="clear" w:pos="708"/>
          <w:tab w:val="left" w:pos="1266" w:leader="none"/>
        </w:tabs>
        <w:spacing w:lineRule="exact" w:line="322" w:before="0" w:after="0"/>
        <w:ind w:left="180" w:right="180" w:firstLine="680"/>
        <w:rPr/>
      </w:pPr>
      <w:r>
        <w:rPr/>
        <w:t>а)</w:t>
        <w:tab/>
        <w:t xml:space="preserve">учитываются подразделения ФОИВ, ОИВ субъекта РФ, осуществляющие свою деятельность на территории муниципального района, в полномочия которых </w:t>
      </w:r>
      <w:r>
        <w:rPr>
          <w:rStyle w:val="41"/>
          <w:rFonts w:eastAsia="Courier New"/>
        </w:rPr>
        <w:t xml:space="preserve">непосредственно </w:t>
      </w:r>
      <w:r>
        <w:rPr/>
        <w:t>входят задачи по предупреждению и ликвидации ЧС по данному риску (пример: тушение пожаров - подразделения пожарной охраны, заболевание с/х животных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396" w:leader="none"/>
        </w:tabs>
        <w:spacing w:lineRule="exact" w:line="322" w:before="0" w:after="0"/>
        <w:ind w:left="180" w:hanging="0"/>
        <w:rPr/>
      </w:pPr>
      <w:r>
        <w:rPr/>
        <w:t>подразделения ветеринарной службы, тушение лесных пожаров - лесничество);</w:t>
      </w:r>
    </w:p>
    <w:p>
      <w:pPr>
        <w:pStyle w:val="43"/>
        <w:shd w:fill="auto" w:val="clear"/>
        <w:tabs>
          <w:tab w:val="clear" w:pos="708"/>
          <w:tab w:val="left" w:pos="1266" w:leader="none"/>
        </w:tabs>
        <w:spacing w:lineRule="exact" w:line="322" w:before="0" w:after="236"/>
        <w:ind w:left="180" w:right="180" w:firstLine="680"/>
        <w:rPr/>
      </w:pPr>
      <w:r>
        <w:rPr/>
        <w:t>б)</w:t>
        <w:tab/>
        <w:t>остальные риски, по реагированию на которые отсутствуют подразделения ФОИВ, ОИВ субъекта РФ на территории муниципального района закрепляются по сферам деятельности за подразделениями администрации муниципального района, как органа управления.</w:t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54895" cy="14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489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16"/>
                              <w:gridCol w:w="3250"/>
                              <w:gridCol w:w="3509"/>
                              <w:gridCol w:w="2646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 w:before="0" w:after="6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 w:before="60" w:after="0"/>
                                    <w:ind w:left="26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Наименование риска</w:t>
                                  </w:r>
                                </w:p>
                              </w:tc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78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Орган управления (подразделение ФОИВ, ОИВ субъекта, организаций на территории МР)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Орган управления муниципальн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99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2"/>
                                    <w:shd w:fill="auto" w:val="clear"/>
                                    <w:spacing w:lineRule="exact" w:line="23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Style w:val="115pt1"/>
                                      <w:lang w:eastAsia="ru-RU"/>
                                    </w:rPr>
                                    <w:t>1. Техногенные чрезвычайные ситуа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8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16"/>
                        <w:gridCol w:w="3250"/>
                        <w:gridCol w:w="3509"/>
                        <w:gridCol w:w="2646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 w:before="0" w:after="6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№</w:t>
                            </w:r>
                          </w:p>
                          <w:p>
                            <w:pPr>
                              <w:pStyle w:val="42"/>
                              <w:shd w:fill="auto" w:val="clear"/>
                              <w:spacing w:lineRule="exact" w:line="230" w:before="60" w:after="0"/>
                              <w:ind w:left="26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Наименование риска</w:t>
                            </w:r>
                          </w:p>
                        </w:tc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78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Орган управления (подразделение ФОИВ, ОИВ субъекта, организаций на территории МР)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Орган управления муниципального района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99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2"/>
                              <w:shd w:fill="auto" w:val="clear"/>
                              <w:spacing w:lineRule="exact" w:line="23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rStyle w:val="115pt1"/>
                                <w:lang w:eastAsia="ru-RU"/>
                              </w:rPr>
                              <w:t>1. Техногенные чрезвычайные ситуации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836"/>
        <w:gridCol w:w="4306"/>
        <w:gridCol w:w="4303"/>
      </w:tblGrid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1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ru-RU"/>
              </w:rPr>
              <w:t>Риски возникновения ЧС на объектах реч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ЧС на объектах реч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а связанные с крушением: грузового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судна, пассажирского суд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Пургеолфлот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возникновения ЧС на объектах речного транспорта связанный с посадкой судна на мел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Пургеолфлот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возникновения кораблекрушения маломерного суд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Пургеолфлот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иски возникновения ЧС на объектах воздуш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иск возникновения ЧС на объектах воздушного транспорта: вне территории населенных пунктов; на территории населенных пунктов; на территории аэропор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П ЯНАО «Аэропорты Мангазе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пожары на воздушном судн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П ЯНАО «Аэропорты Мангазеи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ПС ЯНАО по Красноселькупскому – филиал ГКУ ПС ЯНАО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Риски возникновения ЧС на объектах автомобиль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lang w:eastAsia="ru-RU"/>
              </w:rPr>
              <w:t>ОМВД России по Красноселькупскому району</w:t>
            </w:r>
          </w:p>
          <w:p>
            <w:pPr>
              <w:pStyle w:val="4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О «Автодор», ООО «Толькинское дорожно-строительное предприятие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sz w:val="24"/>
                <w:szCs w:val="24"/>
                <w:lang w:val="ru-RU" w:eastAsia="ru-RU"/>
              </w:rPr>
            </w:pPr>
            <w:r>
              <w:rPr>
                <w:rStyle w:val="115pt"/>
                <w:lang w:eastAsia="ru-RU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Риски возникновения ЧС на магистральных газо-. Нефте-, продуктопровод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магистральных газо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О «Газпром </w:t>
            </w:r>
            <w:r>
              <w:rPr>
                <w:bCs/>
                <w:sz w:val="24"/>
                <w:szCs w:val="24"/>
              </w:rPr>
              <w:t>газораспреде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вер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</w:t>
            </w:r>
            <w:r>
              <w:rPr>
                <w:bCs/>
                <w:sz w:val="24"/>
                <w:szCs w:val="24"/>
              </w:rPr>
              <w:t>Севернефтегазпром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</w:t>
            </w:r>
            <w:r>
              <w:rPr>
                <w:bCs/>
                <w:sz w:val="24"/>
                <w:szCs w:val="24"/>
              </w:rPr>
              <w:t>Тернефтегаз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магистральных нефте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О «Ванкорнефть» 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«</w:t>
            </w:r>
            <w:r>
              <w:rPr>
                <w:bCs/>
                <w:sz w:val="24"/>
                <w:szCs w:val="24"/>
              </w:rPr>
              <w:t>Севернефтегазпром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О "</w:t>
            </w:r>
            <w:r>
              <w:rPr>
                <w:bCs/>
                <w:sz w:val="24"/>
                <w:szCs w:val="24"/>
              </w:rPr>
              <w:t>Тернефтегаз</w:t>
            </w:r>
            <w:r>
              <w:rPr>
                <w:sz w:val="24"/>
                <w:szCs w:val="24"/>
              </w:rPr>
              <w:t>"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. Отдел по дела ГО и ЧС Администрации район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1.2 Риски возникновения ЧС вызванные пожарами, взрывами (с возможным последующим горением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ожары на объектах: жилого назначения; сельскохозяйственного назначения; торговли и питания и других объект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району – филиал ГКУ ПС ЯНА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району – филиал ГКУ ПС ЯНА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i w:val="false"/>
                <w:sz w:val="24"/>
                <w:szCs w:val="24"/>
                <w:lang w:val="ru-RU" w:eastAsia="ru-RU"/>
              </w:rPr>
              <w:t>Пожары на автомобильном транспорт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– филиал ГКУ ПС ЯНА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– филиал ГКУ ПС ЯНА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ожары в зданиях (сооружениях) жилого, административного, учебно-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району – филиал ГКУ ПС ЯНА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району – филиал ГКУ ПС ЯНА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lang w:eastAsia="ru-RU"/>
              </w:rPr>
              <w:t>Пожары в зданиях, сооружениях, установках (в том числе магистральные газо-, нефте-, продуктопроводы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– филиал ГКУ ПС ЯНА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ПС ЯНАО по Красноселькупскому – филиал ГКУ ПС ЯНАО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3 Риски возникновения ЧС вызванные внезапным обрушением зданий, сооружений, пор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обрушения зданий и сооружен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лиал ГУ «Ямалспас» Красноселькупский ПС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ПС ЯНАО по Красноселькупскому – филиал ГКУ ПС ЯНАО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МВД России по Красноселькупскому району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У «Комитет по управлению капитального строительства»;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падения строительных конструкций и механизм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филиал ГУ «Ямалспас» Красноселькупский ПС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ОПС ЯНАО по Красноселькупскому – филиал ГКУ ПС ЯНАО.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ОМВД России по Красноселькупскому району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КУ «Комитет по управлению капитального строительства»;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1.4 Риски возникновения ЧС вызванных авариями на пожаро-взрывоопасных объект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пожаро</w:t>
              <w:softHyphen/>
              <w:t>взрывоопасных объектах (ПЖВО) в пределах объек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ОО ЭК «ТВЭС», ООО «Ямал-Энерго», ОПС ЯНАО по Красноселькупскому району – филиал ГКУ ПС ЯНА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Управление ЖКХ, транспорта, связи; Отдел по делам ГО и ЧС Администрации района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rStyle w:val="115pt"/>
                <w:lang w:eastAsia="ru-RU"/>
              </w:rPr>
            </w:pPr>
            <w:r>
              <w:rPr>
                <w:rStyle w:val="115pt1"/>
                <w:lang w:eastAsia="ru-RU"/>
              </w:rPr>
              <w:t>1.5 Риски возникновения ЧС вызванные авариями на электроэнергетических систем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автономных электростанциях с долговременным перерывом электроснабжения потребителей и насе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Управление ЖКХ, транспорта, связи;  Отдел по делам ГО и ЧС Администрации района; Отдел муниципального заказа и торговли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электросетях: 10 кВ, 0,4 к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Управление ЖКХ, транспорта, связи 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rStyle w:val="115pt"/>
                <w:lang w:eastAsia="ru-RU"/>
              </w:rPr>
            </w:pPr>
            <w:r>
              <w:rPr>
                <w:rStyle w:val="115pt1"/>
                <w:lang w:eastAsia="ru-RU"/>
              </w:rPr>
              <w:t>1.6 Риски возникновения ЧС вызванных авариями на коммунальных системах жизнеобеспеч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 xml:space="preserve">Управление ЖКХ, транспорта, связи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возникновения аварий на водозабор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Style w:val="115pt"/>
                <w:lang w:eastAsia="ru-RU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 xml:space="preserve">Управление ЖКХ, транспорта, связи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взрыва бытового газ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Нов-Уренгоймежрайгаз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филиал ГУ «Ямалспас» Красноселькупский ПСО;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 xml:space="preserve">Управление ЖКХ, транспорта, связи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аварий на системах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одоснабж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115pt"/>
                <w:rFonts w:eastAsia="Courier New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 xml:space="preserve">Управление ЖКХ, транспорта, связи 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Calibri" w:cs="TimesNewRomanPSMT"/>
                <w:lang w:eastAsia="en-US"/>
              </w:rPr>
            </w:pPr>
            <w:r>
              <w:rPr>
                <w:rStyle w:val="115pt1"/>
                <w:rFonts w:eastAsia="Courier New"/>
              </w:rPr>
              <w:t>2. Риски возникновения ЧС природного характе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природных пожар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Style w:val="115pt"/>
                <w:rFonts w:eastAsia="Courier New"/>
              </w:rPr>
              <w:t>Департамент природно-ресурсного регулирования, лесных отношений и развития нефтегазового комплекса ЯНАО, Отдел Красноселькупского лесничество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 ГУ «Ямалспас» Красноселькупский ПСО;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тдел по делам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лесных пожаров на землях особо охраняемых природных территор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61" w:hanging="0"/>
              <w:rPr>
                <w:sz w:val="22"/>
              </w:rPr>
            </w:pPr>
            <w:r>
              <w:rPr>
                <w:sz w:val="22"/>
              </w:rPr>
              <w:t>ФГУ «Государственный природный заповедник «Верхне – Тазовский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тдел по делам ГО и ЧС Администрации района.-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к загрязнения воздуха связанный с нарушением технологического процесса или задымления в следствии лесных пожар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sz w:val="22"/>
                <w:lang w:eastAsia="en-US"/>
              </w:rPr>
              <w:t>природные явления, инфраструктура объекта,техническое 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both"/>
              <w:rPr>
                <w:rStyle w:val="115pt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илиал Федерального бюджетного учреждения здравоохранения «Центр гигиены и эпидемиологии в ЯНАО в Пуровском, в Красноселькупском районах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к возникновения сильного гололёдно-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зморозевых отложений на 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rFonts w:eastAsia="Courier New"/>
                <w:sz w:val="22"/>
                <w:szCs w:val="22"/>
              </w:rPr>
              <w:t>ООО «Автодор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5pt"/>
                <w:rFonts w:eastAsia="Courier New"/>
                <w:sz w:val="22"/>
                <w:szCs w:val="22"/>
              </w:rPr>
              <w:t xml:space="preserve">ООО ЭК «ТВЭС»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</w:rPr>
              <w:t>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;</w:t>
            </w:r>
          </w:p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Отдел по делам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к возникновения сильной метел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15pt"/>
                <w:rFonts w:eastAsia="Courier New"/>
                <w:sz w:val="22"/>
                <w:szCs w:val="22"/>
              </w:rPr>
              <w:t>ООО «Автодор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15pt"/>
                <w:rFonts w:eastAsia="Courier New"/>
                <w:sz w:val="22"/>
                <w:szCs w:val="22"/>
              </w:rPr>
              <w:t xml:space="preserve">ООО ЭК «ТВЭС»,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115pt"/>
                <w:rFonts w:eastAsia="Courier New"/>
                <w:sz w:val="22"/>
                <w:szCs w:val="22"/>
              </w:rPr>
              <w:t>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;</w:t>
            </w:r>
          </w:p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Отдел по делам ГО и ЧС Администрации района.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иск возникновения сильного ветр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115pt"/>
                <w:rFonts w:eastAsia="Courier New"/>
              </w:rPr>
              <w:t>ООО ЭК «ТВЭС», ООО «Ямал-Энерго»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Управление ЖКХ, транспорта, связи;</w:t>
            </w:r>
          </w:p>
          <w:p>
            <w:pPr>
              <w:pStyle w:val="Normal"/>
              <w:rPr/>
            </w:pPr>
            <w:r>
              <w:rPr>
                <w:rStyle w:val="115pt"/>
                <w:rFonts w:eastAsia="Courier New"/>
              </w:rPr>
              <w:t>Отдел по делам ГО и ЧС Администрации района.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ru-RU"/>
              </w:rPr>
              <w:t>3. Риски возникновения ЧС биолого-социального характера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3.1 Риски возникновения ЧС связанных с инфекционными, паразитарными болезнями и отравлениями люд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болезней(холера, чума, туляремия, сибирская язва, мелиоидоз, лихорадка Ласса, болезни, вызванные вирусами Марбурга и Эбола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травления люде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эпидем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УЗ ЯНАО «Красноселькупская центральная районная больница»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rFonts w:eastAsia="Courier New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3.2 Риски возникновения ЧС связанных с особо опасными болезнями сельскохозяйственных животных и рыб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крупнорогатого и мелко рогатого скота (КРС и МРС), чума свиней, болезнь Ньюкасла, оспа, контагиозная плевропневмо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витию АПК и делам МНС Администрации райо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прочих острых инфекционных болезней с/х животных, хронические инфекционные болезни сельскохозяйственных животных (бруцеллёз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беркулёз, лейкоз и др.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витию АПК и делам МНС Администрации райо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ЧС, связанный с экзотическими болезнями животны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асноселькупский отдел ГБО «Новоуренгойский центр ветеринарии»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развитию АПК и делам МНС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exact" w:line="280" w:before="0" w:after="337"/>
        <w:ind w:left="7371" w:hanging="0"/>
        <w:jc w:val="right"/>
        <w:rPr/>
      </w:pPr>
      <w:bookmarkStart w:id="3" w:name="bookmark13"/>
      <w:r>
        <w:rPr/>
        <w:t xml:space="preserve">Приложение № </w:t>
      </w:r>
      <w:bookmarkEnd w:id="3"/>
      <w:r>
        <w:rPr/>
        <w:t>4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954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00" w:leader="none"/>
        </w:tabs>
        <w:ind w:left="9912" w:firstLine="11"/>
        <w:rPr>
          <w:sz w:val="28"/>
          <w:szCs w:val="28"/>
        </w:rPr>
      </w:pPr>
      <w:r>
        <w:rPr>
          <w:sz w:val="28"/>
          <w:szCs w:val="28"/>
        </w:rPr>
        <w:t>от «18» декабря 2017 года № П-339</w:t>
      </w:r>
    </w:p>
    <w:p>
      <w:pPr>
        <w:pStyle w:val="33"/>
        <w:keepNext w:val="true"/>
        <w:keepLines/>
        <w:shd w:fill="auto" w:val="clear"/>
        <w:tabs>
          <w:tab w:val="clear" w:pos="708"/>
          <w:tab w:val="left" w:pos="14742" w:leader="none"/>
        </w:tabs>
        <w:spacing w:lineRule="exact" w:line="280" w:before="0" w:after="3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keepLines/>
        <w:shd w:fill="auto" w:val="clear"/>
        <w:spacing w:lineRule="exact" w:line="280"/>
        <w:ind w:left="340" w:hanging="0"/>
        <w:jc w:val="center"/>
        <w:rPr/>
      </w:pPr>
      <w:bookmarkStart w:id="4" w:name="bookmark14"/>
      <w:r>
        <w:rPr/>
        <w:t xml:space="preserve">Риски на территории муниципального района </w:t>
      </w:r>
      <w:bookmarkEnd w:id="4"/>
      <w:r>
        <w:rPr/>
        <w:t>Красноселькупский район</w:t>
      </w:r>
    </w:p>
    <w:p>
      <w:pPr>
        <w:pStyle w:val="43"/>
        <w:shd w:fill="auto" w:val="clear"/>
        <w:spacing w:lineRule="exact" w:line="322" w:before="0" w:after="0"/>
        <w:ind w:left="1140" w:hanging="0"/>
        <w:rPr/>
      </w:pPr>
      <w:r>
        <w:rPr/>
        <w:t>Проводится системный анализ рисков возникновения ЧС.</w:t>
      </w:r>
    </w:p>
    <w:p>
      <w:pPr>
        <w:pStyle w:val="43"/>
        <w:shd w:fill="auto" w:val="clear"/>
        <w:spacing w:lineRule="exact" w:line="322" w:before="0" w:after="0"/>
        <w:ind w:left="1140" w:hanging="0"/>
        <w:rPr/>
      </w:pPr>
      <w:r>
        <w:rPr/>
        <w:t>В этих целях: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1342" w:leader="none"/>
        </w:tabs>
        <w:spacing w:lineRule="exact" w:line="322" w:before="0" w:after="0"/>
        <w:ind w:left="440" w:right="640" w:firstLine="700"/>
        <w:jc w:val="left"/>
        <w:rPr/>
      </w:pPr>
      <w:r>
        <w:rPr/>
        <w:t>на основании критериев приказа МЧС России от 08.07.2004г. № 329 определяются все возможные риски на территории муниципального района Красноселькупский район;</w:t>
      </w:r>
    </w:p>
    <w:p>
      <w:pPr>
        <w:pStyle w:val="43"/>
        <w:numPr>
          <w:ilvl w:val="0"/>
          <w:numId w:val="8"/>
        </w:numPr>
        <w:shd w:fill="auto" w:val="clear"/>
        <w:tabs>
          <w:tab w:val="clear" w:pos="708"/>
          <w:tab w:val="left" w:pos="1342" w:leader="none"/>
        </w:tabs>
        <w:spacing w:lineRule="exact" w:line="322" w:before="0" w:after="236"/>
        <w:ind w:left="1140" w:hanging="0"/>
        <w:rPr/>
      </w:pPr>
      <w:r>
        <w:rPr/>
        <w:t>под каждый риск определяется зона его действия (распространения) и потенциальный источник опас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836"/>
        <w:gridCol w:w="4306"/>
        <w:gridCol w:w="4303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 xml:space="preserve">№ </w:t>
            </w:r>
            <w:r>
              <w:rPr>
                <w:i w:val="false"/>
                <w:lang w:val="ru-RU" w:eastAsia="ru-RU"/>
              </w:rPr>
              <w:t>п/п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Style w:val="115pt1"/>
                <w:i/>
                <w:lang w:eastAsia="ru-RU"/>
              </w:rPr>
              <w:t>Наименование риск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Потенциальный источник возникновения риск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Зона распростране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1"/>
                <w:lang w:eastAsia="ru-RU"/>
              </w:rPr>
              <w:t>1. Техногенные чрезвычайные ситуации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numPr>
                <w:ilvl w:val="1"/>
                <w:numId w:val="10"/>
              </w:numPr>
              <w:shd w:fill="auto" w:val="clear"/>
              <w:spacing w:lineRule="exact" w:line="230"/>
              <w:rPr/>
            </w:pPr>
            <w:r>
              <w:rPr>
                <w:rStyle w:val="115pt1"/>
                <w:lang w:eastAsia="ru-RU"/>
              </w:rPr>
              <w:t>Транспортные аварии (катастрофы)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1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ru-RU"/>
              </w:rPr>
              <w:t>Риски возникновения ЧС на объектах реч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ЧС на объектах речног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а связанные с крушением: грузового</w:t>
            </w:r>
          </w:p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судна, пассажирского суд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Риск возникновения ЧС на объектах речного транспорта связанные с крушением: грузового судна, пассажирского судн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rFonts w:eastAsia="Calibri"/>
                <w:lang w:eastAsia="en-US"/>
              </w:rPr>
              <w:t>внутренние водные пути, речные пристани, расположенные в пределах территории муниципального образования (объекта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возникновения ЧС на объектах речного транспорта связанный с посадкой судна на мель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ссажирские и грузовые суда речного транспорта, технические средства управления, 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е водные пути, расположенные в пределах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возникновения кораблекрушения маломерного судн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маломерные суда, 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ие водные пути, речные порты, пристани, базы, стоянки, пункты прокатав пределах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иски возникновения ЧС на объектах воздуш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иск возникновения ЧС на объектах воздушного транспорта: вне территории населенных пунктов; на территории населенных пунктов; на территории аэропор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объекты воздушного транспорта, технические средства управления, природные явления, террористический акт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душное пространство и территор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х образован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пожары на воздушном судн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воздушного транспор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Style w:val="115pt"/>
                <w:rFonts w:eastAsia="Courier New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Риски возникновения ЧС на объектах автомобильного транспорт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ЧС на объектах автомобильного транспорта связанный с заторами (заносами) на дорогах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автомобильный транспорт, затороопасные участки региональных автомобильных дорог проходящие по территории муниципального района, в том числе дороги муниципального значения, погодные услов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автомобильные дороги (региональные и муниципальные) расположенные на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Риски возникновения ЧС на магистральных газо-. Нефте-, продуктопровод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магистральных газо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ок </w:t>
            </w:r>
            <w:bookmarkStart w:id="5" w:name="OLE_LINK1"/>
            <w:r>
              <w:rPr>
                <w:color w:val="000000"/>
                <w:sz w:val="24"/>
                <w:szCs w:val="24"/>
              </w:rPr>
              <w:t>магистрального газопровода</w:t>
            </w:r>
            <w:bookmarkEnd w:id="5"/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ходящий по территории муниципального района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льные газопроводы расположенны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к возникновения аварий на магистральных нефте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 магистрального нефтепровод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ходящий по территории муниципального района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льные нефтепроводы расположенные на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1.2 Риски возникновения ЧС вызванные пожарами, взрывами (с возможным последующим горением)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ожары на объектах: жилого назначения; сельскохозяйственного назначения; торговли и питания и других объект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объекты жилого назначения; сельскохозяйственного назначения; торговли и пита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территория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Пожары на автомобильном транспорте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все виды автомобильного транспор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ные дороги всех категор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ные на территор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ожары в зданиях (сооружениях) жилого, административного, учебно-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здания жилого, административного, учебно-воспитательного, социального, культурно-досугового назначения, здравоохранения и других объектах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ind w:left="132" w:firstLine="22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границы зданий (сооружений) жилого, административного, учебно-воспитательного, социального, культурно - досугового назначения, здравоохранения и другие объекты, расположенны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/>
            </w:pPr>
            <w:r>
              <w:rPr>
                <w:rStyle w:val="115pt"/>
                <w:lang w:eastAsia="ru-RU"/>
              </w:rPr>
              <w:t>Пожары в зданиях, сооружениях, установках (в том числе магистральные газо-, нефте-, продуктопроводы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ственное (техническое) оборудование (установка), участок магистрального, нефтепровода, продуктопровода 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ницы зданий, сооружений (установки) производственного назначения расположенные на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1.3 Риски возникновения ЧС вызванные внезапным обрушением зданий, сооружений, пород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обрушения зданий и сооружен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ивные особенности зданий и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сооружений, террористический акт, 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ицы здания и сооруж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ные на территор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rFonts w:eastAsia="Calibri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i w:val="false"/>
                <w:sz w:val="22"/>
                <w:szCs w:val="22"/>
                <w:lang w:val="ru-RU" w:eastAsia="ru-RU"/>
              </w:rPr>
              <w:t>Риск падения строительных конструкций и механизм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труктивные особенности зданий 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ружений, террористический акт, 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ицы здания и сооружения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ные на территории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Style w:val="115pt1"/>
                <w:rFonts w:eastAsia="Courier New"/>
              </w:rPr>
              <w:t>1.4 Риски возникновения ЧС вызванных авариями на пожаро-взрывоопасных объект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пожаро-взрывоопасных объектах (ПЖВО) в пределах объект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а объекта, техническое (технологическое) оборудование (установка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территория объекта (прилегающая к объекту), попадающая в зону пораже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rStyle w:val="115pt"/>
                <w:lang w:eastAsia="ru-RU"/>
              </w:rPr>
            </w:pPr>
            <w:r>
              <w:rPr>
                <w:rStyle w:val="115pt1"/>
                <w:lang w:eastAsia="ru-RU"/>
              </w:rPr>
              <w:t>1.5 Риски возникновения ЧС вызванные авариями на электроэнергетических системах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автономных электростанциях с долговременным перерывом электроснабжения потребителей и насе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инфраструктура объекта электроснабжения, техническое (технологическое) оборудование (установка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население, объекты экономики расположенны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электросетях: 10 кВ, 0,4 к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электрические сети, техническое оборудование, 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население, объекты экономики расположенные на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83"/>
              <w:rPr>
                <w:rStyle w:val="115pt"/>
                <w:lang w:eastAsia="ru-RU"/>
              </w:rPr>
            </w:pPr>
            <w:r>
              <w:rPr>
                <w:rStyle w:val="115pt1"/>
                <w:lang w:eastAsia="ru-RU"/>
              </w:rPr>
              <w:t>1.6 Риски возникновения ЧС вызванных авариями на коммунальных системах жизнеобеспече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1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аварий на системах теплоснабжения, повлекшее нарушение жизнедеятельности насел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техническое 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население, объекты экономики расположенны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1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возникновения аварий на водозабор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инфраструктура объекта, техническое</w:t>
            </w:r>
          </w:p>
          <w:p>
            <w:pPr>
              <w:pStyle w:val="42"/>
              <w:shd w:fill="auto" w:val="clear"/>
              <w:spacing w:lineRule="exact" w:line="283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объекты эконом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ные на территории</w:t>
            </w:r>
          </w:p>
          <w:p>
            <w:pPr>
              <w:pStyle w:val="42"/>
              <w:shd w:fill="auto" w:val="clear"/>
              <w:spacing w:lineRule="exact" w:line="283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Риск взрыва бытового газ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ое 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, объекты экономи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положенные на территор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аварий на системах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одоснабже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ческое 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, объекты экономики расположенные на территор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" w:hAnsi="TimesNewRomanPSMT" w:eastAsia="Calibri" w:cs="TimesNewRomanPSMT"/>
                <w:lang w:eastAsia="en-US"/>
              </w:rPr>
            </w:pPr>
            <w:r>
              <w:rPr>
                <w:rStyle w:val="115pt1"/>
                <w:rFonts w:eastAsia="Courier New"/>
              </w:rPr>
              <w:t>2. Риски возникновения ЧС природного характер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природных пожар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лесные массивы, населенные пункты вблизи лесов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Риск возникновения лесных пожаров на землях особо охраняемых природных территори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4"/>
              <w:jc w:val="both"/>
              <w:rPr>
                <w:lang w:val="ru-RU" w:eastAsia="ru-RU"/>
              </w:rPr>
            </w:pPr>
            <w:r>
              <w:rPr>
                <w:rStyle w:val="115pt"/>
                <w:lang w:eastAsia="ru-RU"/>
              </w:rPr>
              <w:t>лесные массивы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Риск загрязнения воздуха связанный с нарушением технологического процесса или задымления в следствии лесных пожаров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природные явления, инфраструктура объекта, техническое (технологическое) оборудование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объекты экономики,</w:t>
            </w:r>
          </w:p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сильного гололёдно-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Fonts w:eastAsia="Calibri"/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изморозевых отложений на провода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население, объекты экономики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6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сильной метел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население, объекты экономики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>
                <w:i w:val="false"/>
                <w:i w:val="false"/>
                <w:lang w:val="ru-RU" w:eastAsia="ru-RU"/>
              </w:rPr>
            </w:pPr>
            <w:r>
              <w:rPr>
                <w:i w:val="false"/>
                <w:lang w:val="ru-RU" w:eastAsia="ru-RU"/>
              </w:rPr>
              <w:t>27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сильного ветра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природные яв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Style w:val="115pt"/>
                <w:sz w:val="22"/>
                <w:szCs w:val="22"/>
                <w:lang w:eastAsia="ru-RU"/>
              </w:rPr>
              <w:t>население, объекты экономики на территории 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ru-RU" w:eastAsia="ru-RU"/>
              </w:rPr>
              <w:t>3. Риски возникновения ЧС биолого-социального характера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78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lang w:val="ru-RU" w:eastAsia="ru-RU"/>
              </w:rPr>
              <w:t>3.1 Риски возникновения ЧС связанных с инфекционными, паразитарными болезнями и отравлениями люде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8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болезней(холера, чума, туляремия, сибирская язва, мелиоидоз, лихорадка Ласса, болезни, вызванные вирусами Марбурга и Эбола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ные болезн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проживающее на территории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29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кишечных инфекций (болезни I и II группы патогенности по СП 1.2.01 1-94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 опасной кишечной инфекци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проживающее на территории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0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инфекционных заболеваний людей невыясненной этиолог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 опасной инфекци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проживающее на территории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1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травления людей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продукты пита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проживающее на территории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2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эпидемии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болезни населения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население, проживающее на территории</w:t>
            </w:r>
          </w:p>
          <w:p>
            <w:pPr>
              <w:pStyle w:val="42"/>
              <w:shd w:fill="auto" w:val="clear"/>
              <w:spacing w:lineRule="exact" w:line="278"/>
              <w:jc w:val="both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муниципального образования</w:t>
            </w:r>
          </w:p>
        </w:tc>
      </w:tr>
      <w:tr>
        <w:trPr/>
        <w:tc>
          <w:tcPr>
            <w:tcW w:w="1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b/>
                <w:bCs/>
                <w:lang w:eastAsia="en-US"/>
              </w:rPr>
              <w:t>3.2 Риски возникновения ЧС связанныхс особо опасными болезнями сельскохозяйственных животных и рыб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3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особо опасных острых инфекционных болезней сельскохозяйственных животных: ящур, бешенство, сибирская язва, лептоспироз, туляремия, мелиоидоз, листериоз, чума крупнорогатого и мелко рогатого скота (КРС и МРС), чума свиней, болезнь Ньюкасла, оспа, контагиозная плевропневмония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 острых инфекций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ельскохозяйственные животные,</w:t>
            </w:r>
          </w:p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населени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4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прочих острых инфекционных болезней с/х животных, хронические инфекционные болезни сельскохозяйственных животных (бруцеллёз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уберкулёз, лейкоз и др.)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 острых инфекций, хронических болезней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ельскохозяйственные животные,</w:t>
            </w:r>
          </w:p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население на территории муниципального образования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3"/>
              <w:shd w:fill="auto" w:val="clear"/>
              <w:tabs>
                <w:tab w:val="clear" w:pos="708"/>
                <w:tab w:val="left" w:pos="1342" w:leader="none"/>
              </w:tabs>
              <w:spacing w:lineRule="exact" w:line="322" w:before="0" w:after="236"/>
              <w:rPr/>
            </w:pPr>
            <w:r>
              <w:rPr>
                <w:i w:val="false"/>
                <w:lang w:val="ru-RU" w:eastAsia="ru-RU"/>
              </w:rPr>
              <w:t>35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иск возникновения ЧС, связанный с экзотическими болезнями животных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exact" w:line="230"/>
              <w:rPr>
                <w:rStyle w:val="115pt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val="ru-RU" w:eastAsia="ru-RU"/>
              </w:rPr>
              <w:t>вирус экзотических болезней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Style w:val="115pt"/>
                <w:rFonts w:eastAsia="Courier New"/>
                <w:sz w:val="22"/>
                <w:szCs w:val="22"/>
              </w:rPr>
            </w:pPr>
            <w:r>
              <w:rPr>
                <w:rFonts w:eastAsia="Calibri"/>
                <w:lang w:eastAsia="en-US"/>
              </w:rPr>
              <w:t>сельскохозяйственные животные, население на территории муниципального образования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Style w:val="115pt"/>
          <w:rFonts w:eastAsia="Courier New"/>
          <w:sz w:val="22"/>
          <w:szCs w:val="22"/>
        </w:rPr>
      </w:pPr>
      <w:r>
        <w:rPr/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8080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5387" w:hanging="0"/>
        <w:rPr/>
      </w:pPr>
      <w:r>
        <w:rPr>
          <w:sz w:val="28"/>
          <w:szCs w:val="28"/>
        </w:rPr>
        <w:t xml:space="preserve">УТВЕРЖДЕНЫ </w:t>
      </w:r>
    </w:p>
    <w:p>
      <w:pPr>
        <w:pStyle w:val="TextBody"/>
        <w:tabs>
          <w:tab w:val="clear" w:pos="708"/>
          <w:tab w:val="left" w:pos="5954" w:leader="none"/>
        </w:tabs>
        <w:spacing w:before="0" w:after="0"/>
        <w:ind w:left="5400" w:hanging="0"/>
        <w:rPr/>
      </w:pPr>
      <w:r>
        <w:rPr>
          <w:sz w:val="28"/>
          <w:szCs w:val="28"/>
        </w:rPr>
        <w:t xml:space="preserve">постановлением Администрации муниципального образования 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«18» декабря 2017 года № П-339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ЛУЖБ РАЙОННОГО ЗВЕНА ТП РСЧ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ЩИТЕ НАСЕЛЕНИЯ И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Т ЧРЕЗВЫЧАЙНЫХ СИТУАЦИЙ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пасательная служба охраны общественного порядк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вопросам служ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еспечение общественного порядка, безопасности дорожного движения при рассредоточении и эвакуации населения, движении сил и средств в места проведения аварийно - спасательных и других неотложных работ (далее - АСДНР), эвакуации пострадавш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храна органов управления, важных объектов экономики, дорожных сооружений, материальных ценностей и личного имущества граждан в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Административный надзор за соблюдением установленного режима (светомаскировка,  карантин) и выполнением постановлений, распоряжений органов местного самоуправления, Главы района, отдела по делам ГО и ЧС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оведение мероприятий по предупреждению и пресечению паники и массовых беспорядков при возникновении чрезвычайных ситуаций и переводе ГО на военное положение и в военное врем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чет потерь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Медицинская спасательная служба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вопросам служ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охранение здоровья и работоспособности личного состава формирований ГО и населения, своевременное оказание  медицинской помощи получившим травмы и больным, их эвакуация и леч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редупреждение возникновения и распространения инфекционных заболева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оведение противоэпидемических и лечебно - эвакуацион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бор, обобщение, анализ и представление в КЧС и ОПБ муниципального образования данных о пострадавших и больных в зонах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азработка методических основ обучения и подготовки населения к оказанию первой медицинской помощи при чрезвычайных ситу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беспечение экстренных поставок лекарственных средств для ликвидации чрезвычайных ситу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оздание резервного фонда запасов медицинских и материально -технических средств и поддержание их на необходим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уководство созданием и деятельностью медицинских формирований, санитарных дружин (постов) на объектах экономики  независимо от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Учет потерь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жарная спасательная служб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и проведение инженерно- технических мероприятий, направленных на снижение возможности возникновения и распространения пожаров, защиту людей и материальных ценностей от огня и создание необходимых условий для действий сил и средств при проведении АСДН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едение пожарной разведки, локализация и тушение пожаров на маршрутах выдвижения сил средств в районы проведения АСДН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частие в разработке организациями, ведомствами, объектами экономики мероприятий по повышению противопожарной устойчивости объектов экономики, на территории муниципального образования и контроль за  их своевременным выполнени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одержание в постоянной готовности сил и средств тушения пожаров на территории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тушения пожаров и проведение связанных с ними первоочередных аварийно - спасатель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Коммунально-энергетическая спасательная служб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bookmarkStart w:id="6" w:name="sub_40021"/>
      <w:r>
        <w:rPr>
          <w:sz w:val="28"/>
          <w:szCs w:val="28"/>
        </w:rPr>
        <w:t>1. Организация планирования и выполнения мероприяти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в соответствии с предназначением коммунально-энергетической спасательной службы.</w:t>
      </w:r>
    </w:p>
    <w:p>
      <w:pPr>
        <w:pStyle w:val="Normal"/>
        <w:jc w:val="both"/>
        <w:rPr/>
      </w:pPr>
      <w:bookmarkStart w:id="7" w:name="sub_40022"/>
      <w:bookmarkEnd w:id="6"/>
      <w:bookmarkEnd w:id="7"/>
      <w:r>
        <w:rPr>
          <w:sz w:val="28"/>
          <w:szCs w:val="28"/>
        </w:rPr>
        <w:tab/>
        <w:t>2. Организация разработки, корректировки и введения в действие плана обеспечения мероприятий гражданской обороны коммунально-энергетической спасательной службы.</w:t>
      </w:r>
    </w:p>
    <w:p>
      <w:pPr>
        <w:pStyle w:val="Normal"/>
        <w:jc w:val="both"/>
        <w:rPr/>
      </w:pPr>
      <w:bookmarkStart w:id="8" w:name="sub_40022"/>
      <w:bookmarkStart w:id="9" w:name="sub_40023"/>
      <w:bookmarkEnd w:id="8"/>
      <w:bookmarkEnd w:id="9"/>
      <w:r>
        <w:rPr>
          <w:sz w:val="28"/>
          <w:szCs w:val="28"/>
        </w:rPr>
        <w:tab/>
        <w:t>3. Организация мероприятий, направленных для обеспечения надежного функционирования объектов энергетики коммунальной инфраструктуры, необходимых для устойчивой работы экономики и выживания населения в военное время.</w:t>
      </w:r>
    </w:p>
    <w:p>
      <w:pPr>
        <w:pStyle w:val="Normal"/>
        <w:jc w:val="both"/>
        <w:rPr/>
      </w:pPr>
      <w:bookmarkStart w:id="10" w:name="sub_40023"/>
      <w:bookmarkStart w:id="11" w:name="sub_40024"/>
      <w:bookmarkEnd w:id="10"/>
      <w:bookmarkEnd w:id="11"/>
      <w:r>
        <w:rPr>
          <w:sz w:val="28"/>
          <w:szCs w:val="28"/>
        </w:rPr>
        <w:tab/>
        <w:t>4. Участие в формировании резерва материально-технических ресурсов автономного округа в целях гражданской обороны, предупреждения и ликвидации чрезвычайных ситуаций.</w:t>
      </w:r>
    </w:p>
    <w:p>
      <w:pPr>
        <w:pStyle w:val="Normal"/>
        <w:jc w:val="both"/>
        <w:rPr/>
      </w:pPr>
      <w:bookmarkStart w:id="12" w:name="sub_40024"/>
      <w:bookmarkStart w:id="13" w:name="sub_40025"/>
      <w:bookmarkEnd w:id="12"/>
      <w:bookmarkEnd w:id="13"/>
      <w:r>
        <w:rPr>
          <w:sz w:val="28"/>
          <w:szCs w:val="28"/>
        </w:rPr>
        <w:tab/>
        <w:t>5. Организация и проведение мероприятий по предупреждению и ликвидации последствий чрезвычайных ситуаций и катастроф на объектах энергетики и коммунальной инфраструктуры в мирное и военное время.</w:t>
      </w:r>
    </w:p>
    <w:p>
      <w:pPr>
        <w:pStyle w:val="Normal"/>
        <w:jc w:val="both"/>
        <w:rPr/>
      </w:pPr>
      <w:bookmarkStart w:id="14" w:name="sub_40025"/>
      <w:bookmarkStart w:id="15" w:name="sub_40026"/>
      <w:bookmarkEnd w:id="14"/>
      <w:bookmarkEnd w:id="15"/>
      <w:r>
        <w:rPr>
          <w:sz w:val="28"/>
          <w:szCs w:val="28"/>
        </w:rPr>
        <w:tab/>
        <w:t>6. Участие в организации создания и деятельности органов управления, сил и средств по предупреждению и ликвидации последствий чрезвычайных ситуаций и катастроф на объектах энергетики и коммунальной инфраструктуры в мирное и военное время.</w:t>
      </w:r>
    </w:p>
    <w:p>
      <w:pPr>
        <w:pStyle w:val="Normal"/>
        <w:jc w:val="both"/>
        <w:rPr/>
      </w:pPr>
      <w:bookmarkStart w:id="16" w:name="sub_40026"/>
      <w:bookmarkStart w:id="17" w:name="sub_40027"/>
      <w:bookmarkEnd w:id="16"/>
      <w:bookmarkEnd w:id="17"/>
      <w:r>
        <w:rPr>
          <w:sz w:val="28"/>
          <w:szCs w:val="28"/>
        </w:rPr>
        <w:tab/>
        <w:t>7. Организация управления силами и средствами коммунально-энергетической спасательной службы при проведении аварийно-спасательных и других неотложных работ (далее - АСДНР) на объектах энергетики и коммунальной инфраструктуры в очагах поражения, в районах возникновения чрезвычайных ситуаций, катастроф и стихийных бедствий в мирное и военное время.</w:t>
      </w:r>
    </w:p>
    <w:p>
      <w:pPr>
        <w:pStyle w:val="Normal"/>
        <w:jc w:val="both"/>
        <w:rPr/>
      </w:pPr>
      <w:bookmarkStart w:id="18" w:name="sub_40027"/>
      <w:bookmarkStart w:id="19" w:name="sub_40028"/>
      <w:bookmarkEnd w:id="18"/>
      <w:bookmarkEnd w:id="19"/>
      <w:r>
        <w:rPr>
          <w:sz w:val="28"/>
          <w:szCs w:val="28"/>
        </w:rPr>
        <w:tab/>
        <w:t xml:space="preserve">8. Организация взаимодействия с другими спасательными службами в районе. </w:t>
      </w:r>
    </w:p>
    <w:p>
      <w:pPr>
        <w:pStyle w:val="Normal"/>
        <w:jc w:val="both"/>
        <w:rPr/>
      </w:pPr>
      <w:bookmarkStart w:id="20" w:name="sub_40028"/>
      <w:bookmarkStart w:id="21" w:name="sub_40029"/>
      <w:bookmarkEnd w:id="20"/>
      <w:bookmarkEnd w:id="21"/>
      <w:r>
        <w:rPr>
          <w:sz w:val="28"/>
          <w:szCs w:val="28"/>
        </w:rPr>
        <w:tab/>
        <w:t>9. Участие в пределах компетенции в организации мероприятий по формированию сил и средств гражданской обороны в составе спасательных служб муниципальных образований, отнесенных к сфере деятельности коммунально-энергетической службы, для обеспечения мероприятий по срочному погребению (захоронению) тел (останков) погибших в военное время.</w:t>
      </w:r>
    </w:p>
    <w:p>
      <w:pPr>
        <w:pStyle w:val="Normal"/>
        <w:jc w:val="both"/>
        <w:rPr/>
      </w:pPr>
      <w:bookmarkStart w:id="22" w:name="sub_40029"/>
      <w:bookmarkStart w:id="23" w:name="sub_40210"/>
      <w:bookmarkEnd w:id="22"/>
      <w:bookmarkEnd w:id="23"/>
      <w:r>
        <w:rPr>
          <w:sz w:val="28"/>
          <w:szCs w:val="28"/>
        </w:rPr>
        <w:tab/>
        <w:t>10. Участие в пределах компетенции в организации мероприятий по световой маскировке в военное время.</w:t>
      </w:r>
    </w:p>
    <w:p>
      <w:pPr>
        <w:pStyle w:val="Normal"/>
        <w:jc w:val="both"/>
        <w:rPr/>
      </w:pPr>
      <w:bookmarkStart w:id="24" w:name="sub_40210"/>
      <w:bookmarkStart w:id="25" w:name="sub_40211"/>
      <w:bookmarkEnd w:id="24"/>
      <w:bookmarkEnd w:id="25"/>
      <w:r>
        <w:rPr>
          <w:sz w:val="28"/>
          <w:szCs w:val="28"/>
        </w:rPr>
        <w:tab/>
        <w:t>11. Организация выполнения мероприятий по срочному восстановлению функционирования необходимых объектов энергетики и коммунальной инфраструктуры в военное время.</w:t>
      </w:r>
    </w:p>
    <w:p>
      <w:pPr>
        <w:pStyle w:val="Normal"/>
        <w:jc w:val="both"/>
        <w:rPr/>
      </w:pPr>
      <w:bookmarkStart w:id="26" w:name="sub_40211"/>
      <w:bookmarkStart w:id="27" w:name="sub_40212"/>
      <w:bookmarkEnd w:id="26"/>
      <w:bookmarkEnd w:id="27"/>
      <w:r>
        <w:rPr>
          <w:sz w:val="28"/>
          <w:szCs w:val="28"/>
        </w:rPr>
        <w:tab/>
        <w:t>12. Организация и осуществление в пределах своей компетенции на межпоселенческом и районном уровне мероприятий по гражданской обороне, защите населения и территории района.</w:t>
      </w:r>
    </w:p>
    <w:p>
      <w:pPr>
        <w:pStyle w:val="Normal"/>
        <w:jc w:val="both"/>
        <w:rPr/>
      </w:pPr>
      <w:bookmarkStart w:id="28" w:name="sub_40212"/>
      <w:bookmarkStart w:id="29" w:name="sub_40213"/>
      <w:bookmarkEnd w:id="28"/>
      <w:bookmarkEnd w:id="29"/>
      <w:r>
        <w:rPr>
          <w:sz w:val="28"/>
          <w:szCs w:val="28"/>
        </w:rPr>
        <w:tab/>
        <w:t>13. Участие в пределах компетенции и в соответствии с задачами коммунально-энергетической спасательной службы в эвакуационных мероприятиях.</w:t>
      </w:r>
    </w:p>
    <w:p>
      <w:pPr>
        <w:pStyle w:val="Normal"/>
        <w:ind w:firstLine="2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30" w:name="sub_40213"/>
      <w:bookmarkEnd w:id="30"/>
      <w:r>
        <w:rPr>
          <w:i/>
          <w:sz w:val="28"/>
          <w:szCs w:val="28"/>
        </w:rPr>
        <w:t>Транспортная спасательная служба: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ланирования и выполнения мероприяти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в соответствии с предназначением транспортной спасательной службы.</w:t>
      </w:r>
    </w:p>
    <w:p>
      <w:pPr>
        <w:pStyle w:val="Normal"/>
        <w:jc w:val="both"/>
        <w:rPr/>
      </w:pPr>
      <w:bookmarkStart w:id="31" w:name="sub_40042"/>
      <w:bookmarkEnd w:id="31"/>
      <w:r>
        <w:rPr>
          <w:sz w:val="28"/>
          <w:szCs w:val="28"/>
        </w:rPr>
        <w:tab/>
        <w:t>2. Организация управления силами и средствами транспортной спасательной службы при проведении АС и ДНР в очагах поражения, а также в районах возникновения аварий, катастроф и стихийных бедствий в военное время.</w:t>
      </w:r>
    </w:p>
    <w:p>
      <w:pPr>
        <w:pStyle w:val="Normal"/>
        <w:jc w:val="both"/>
        <w:rPr/>
      </w:pPr>
      <w:bookmarkStart w:id="32" w:name="sub_40042"/>
      <w:bookmarkStart w:id="33" w:name="sub_40043"/>
      <w:bookmarkEnd w:id="32"/>
      <w:bookmarkEnd w:id="33"/>
      <w:r>
        <w:rPr>
          <w:sz w:val="28"/>
          <w:szCs w:val="28"/>
        </w:rPr>
        <w:tab/>
        <w:t>3. Организация мероприятий и контроль за созданием, хранением и своевременным обновлением запасов материально-технических и иных средств.</w:t>
      </w:r>
    </w:p>
    <w:p>
      <w:pPr>
        <w:pStyle w:val="Normal"/>
        <w:jc w:val="both"/>
        <w:rPr/>
      </w:pPr>
      <w:bookmarkStart w:id="34" w:name="sub_40043"/>
      <w:bookmarkStart w:id="35" w:name="sub_40044"/>
      <w:bookmarkEnd w:id="34"/>
      <w:bookmarkEnd w:id="35"/>
      <w:r>
        <w:rPr>
          <w:sz w:val="28"/>
          <w:szCs w:val="28"/>
        </w:rPr>
        <w:tab/>
        <w:t>4. Организация взаимодействия с другими спасательными службами в районе.</w:t>
      </w:r>
    </w:p>
    <w:p>
      <w:pPr>
        <w:pStyle w:val="Normal"/>
        <w:jc w:val="both"/>
        <w:rPr/>
      </w:pPr>
      <w:bookmarkStart w:id="36" w:name="sub_40044"/>
      <w:bookmarkStart w:id="37" w:name="sub_40045"/>
      <w:bookmarkEnd w:id="36"/>
      <w:bookmarkEnd w:id="37"/>
      <w:r>
        <w:rPr>
          <w:sz w:val="28"/>
          <w:szCs w:val="28"/>
        </w:rPr>
        <w:tab/>
        <w:t>5. Организация и проведение мероприятий по предотвращению и ликвидации чрезвычайных ситуаций на транспортных средствах и транспортных коммуникациях.</w:t>
      </w:r>
    </w:p>
    <w:p>
      <w:pPr>
        <w:pStyle w:val="Normal"/>
        <w:jc w:val="both"/>
        <w:rPr/>
      </w:pPr>
      <w:bookmarkStart w:id="38" w:name="sub_40045"/>
      <w:bookmarkStart w:id="39" w:name="sub_40046"/>
      <w:bookmarkEnd w:id="38"/>
      <w:bookmarkEnd w:id="39"/>
      <w:r>
        <w:rPr>
          <w:sz w:val="28"/>
          <w:szCs w:val="28"/>
        </w:rPr>
        <w:tab/>
        <w:t>6. Организация мероприятий по транспортировке сил, средств и материальных ресурсов, необходимых для ликвидации чрезвычайных ситуаций и осуществления эвакуационных мероприятий.</w:t>
      </w:r>
    </w:p>
    <w:p>
      <w:pPr>
        <w:pStyle w:val="Normal"/>
        <w:jc w:val="both"/>
        <w:rPr/>
      </w:pPr>
      <w:bookmarkStart w:id="40" w:name="sub_40046"/>
      <w:bookmarkStart w:id="41" w:name="sub_40047"/>
      <w:bookmarkEnd w:id="40"/>
      <w:bookmarkEnd w:id="41"/>
      <w:r>
        <w:rPr>
          <w:sz w:val="28"/>
          <w:szCs w:val="28"/>
        </w:rPr>
        <w:tab/>
        <w:t>7. Организация мероприятий по обеспечению участия сил и средств подведомственных формирований в проведении АС и ДНР в районах чрезвычайных ситуаций.</w:t>
      </w:r>
    </w:p>
    <w:p>
      <w:pPr>
        <w:pStyle w:val="Normal"/>
        <w:jc w:val="both"/>
        <w:rPr/>
      </w:pPr>
      <w:bookmarkStart w:id="42" w:name="sub_40047"/>
      <w:bookmarkStart w:id="43" w:name="sub_40048"/>
      <w:bookmarkEnd w:id="42"/>
      <w:bookmarkEnd w:id="43"/>
      <w:r>
        <w:rPr>
          <w:sz w:val="28"/>
          <w:szCs w:val="28"/>
        </w:rPr>
        <w:tab/>
        <w:t>8. Организация транспортного обеспечения последствий при ликвидации чрезвычайных ситуаций.</w:t>
      </w:r>
    </w:p>
    <w:p>
      <w:pPr>
        <w:pStyle w:val="Normal"/>
        <w:jc w:val="both"/>
        <w:rPr/>
      </w:pPr>
      <w:bookmarkStart w:id="44" w:name="sub_40048"/>
      <w:bookmarkStart w:id="45" w:name="sub_40049"/>
      <w:bookmarkEnd w:id="44"/>
      <w:bookmarkEnd w:id="45"/>
      <w:r>
        <w:rPr>
          <w:sz w:val="28"/>
          <w:szCs w:val="28"/>
        </w:rPr>
        <w:tab/>
        <w:t>9. Организация мероприятий по поддержанию в готовности сил и средств для ликвидации чрезвычайных ситуаций на железнодорожном транспорте.</w:t>
      </w:r>
    </w:p>
    <w:p>
      <w:pPr>
        <w:pStyle w:val="Normal"/>
        <w:jc w:val="both"/>
        <w:rPr/>
      </w:pPr>
      <w:bookmarkStart w:id="46" w:name="sub_40049"/>
      <w:bookmarkStart w:id="47" w:name="sub_40410"/>
      <w:bookmarkEnd w:id="46"/>
      <w:bookmarkEnd w:id="47"/>
      <w:r>
        <w:rPr>
          <w:sz w:val="28"/>
          <w:szCs w:val="28"/>
        </w:rPr>
        <w:tab/>
        <w:t>10. Организация мероприятий по поддержанию в проезжем состоянии дорог и дорожных сооружений, строительству новых дорог, оборудованию объездов, обходов, колонных путей и переправ, а также выполнение мероприятий по техническому обеспечению перевозок.</w:t>
      </w:r>
    </w:p>
    <w:p>
      <w:pPr>
        <w:pStyle w:val="Normal"/>
        <w:jc w:val="both"/>
        <w:rPr/>
      </w:pPr>
      <w:bookmarkStart w:id="48" w:name="sub_40410"/>
      <w:bookmarkStart w:id="49" w:name="sub_40411"/>
      <w:bookmarkEnd w:id="48"/>
      <w:bookmarkEnd w:id="49"/>
      <w:r>
        <w:rPr>
          <w:sz w:val="28"/>
          <w:szCs w:val="28"/>
        </w:rPr>
        <w:tab/>
        <w:t>11. Организация мероприятий по привлечению сил и средств автотранспортных служб муниципальных образований района, мостостроительных и эксплуатационных организаций.</w:t>
      </w:r>
    </w:p>
    <w:p>
      <w:pPr>
        <w:pStyle w:val="Normal"/>
        <w:jc w:val="both"/>
        <w:rPr/>
      </w:pPr>
      <w:bookmarkStart w:id="50" w:name="sub_40411"/>
      <w:bookmarkStart w:id="51" w:name="sub_40412"/>
      <w:bookmarkEnd w:id="50"/>
      <w:bookmarkEnd w:id="51"/>
      <w:r>
        <w:rPr>
          <w:sz w:val="28"/>
          <w:szCs w:val="28"/>
        </w:rPr>
        <w:tab/>
        <w:t>12. Организация мероприятий по созданию подвижных ремонтно-восстановительных и эвакуационных групп и пунктов специальной обработки транспорта.</w:t>
      </w:r>
    </w:p>
    <w:p>
      <w:pPr>
        <w:pStyle w:val="Normal"/>
        <w:jc w:val="both"/>
        <w:rPr/>
      </w:pPr>
      <w:bookmarkStart w:id="52" w:name="sub_40412"/>
      <w:bookmarkStart w:id="53" w:name="sub_40413"/>
      <w:bookmarkEnd w:id="52"/>
      <w:bookmarkEnd w:id="53"/>
      <w:r>
        <w:rPr>
          <w:sz w:val="28"/>
          <w:szCs w:val="28"/>
        </w:rPr>
        <w:tab/>
        <w:t>13. Организация постов регулирования на перекрестках и перед участками, опасными для движения, контрольно-пропускных пунктов на переправах, при выезде из районов ЧС и в местах специальной обработки транспорта.</w:t>
      </w:r>
    </w:p>
    <w:p>
      <w:pPr>
        <w:pStyle w:val="Normal"/>
        <w:jc w:val="both"/>
        <w:rPr/>
      </w:pPr>
      <w:bookmarkStart w:id="54" w:name="sub_40413"/>
      <w:bookmarkStart w:id="55" w:name="sub_40414"/>
      <w:bookmarkEnd w:id="54"/>
      <w:bookmarkEnd w:id="55"/>
      <w:r>
        <w:rPr>
          <w:sz w:val="28"/>
          <w:szCs w:val="28"/>
        </w:rPr>
        <w:tab/>
        <w:t>14. Организация дорожного обеспечения во взаимодействии с местными органами государственной инспекции безопасности дорожного движения, на которую возлагается организация управления дорожным движением, развертывание контрольно-пропускных пунктов и постов.</w:t>
      </w:r>
    </w:p>
    <w:p>
      <w:pPr>
        <w:pStyle w:val="Normal"/>
        <w:jc w:val="both"/>
        <w:rPr/>
      </w:pPr>
      <w:bookmarkStart w:id="56" w:name="sub_40414"/>
      <w:bookmarkStart w:id="57" w:name="sub_40415"/>
      <w:bookmarkEnd w:id="56"/>
      <w:bookmarkEnd w:id="57"/>
      <w:r>
        <w:rPr>
          <w:sz w:val="28"/>
          <w:szCs w:val="28"/>
        </w:rPr>
        <w:tab/>
        <w:t>15. Организация разработки, корректировки и введения в действие плана обеспечения мероприятий гражданской обороны транспортной спасательной службой.</w:t>
      </w:r>
    </w:p>
    <w:p>
      <w:pPr>
        <w:pStyle w:val="Normal"/>
        <w:jc w:val="both"/>
        <w:rPr/>
      </w:pPr>
      <w:bookmarkStart w:id="58" w:name="sub_40415"/>
      <w:bookmarkStart w:id="59" w:name="sub_40416"/>
      <w:bookmarkEnd w:id="58"/>
      <w:bookmarkEnd w:id="59"/>
      <w:r>
        <w:rPr>
          <w:sz w:val="28"/>
          <w:szCs w:val="28"/>
        </w:rPr>
        <w:tab/>
        <w:t>16. Организация и осуществление в пределах своей компетенции на межпоселенческом и районном уровне мероприятий по гражданской обороне, защите населения и территории автономного округа.</w:t>
      </w:r>
    </w:p>
    <w:p>
      <w:pPr>
        <w:pStyle w:val="Normal"/>
        <w:jc w:val="both"/>
        <w:rPr/>
      </w:pPr>
      <w:bookmarkStart w:id="60" w:name="sub_40416"/>
      <w:bookmarkStart w:id="61" w:name="sub_40417"/>
      <w:bookmarkEnd w:id="60"/>
      <w:bookmarkEnd w:id="61"/>
      <w:r>
        <w:rPr>
          <w:sz w:val="28"/>
          <w:szCs w:val="28"/>
        </w:rPr>
        <w:tab/>
        <w:t>17. Организация и обеспечение постоянной готовности сил и средств гражданской обороны.</w:t>
      </w:r>
    </w:p>
    <w:p>
      <w:pPr>
        <w:pStyle w:val="Normal"/>
        <w:jc w:val="both"/>
        <w:rPr/>
      </w:pPr>
      <w:bookmarkStart w:id="62" w:name="sub_40417"/>
      <w:bookmarkStart w:id="63" w:name="sub_40418"/>
      <w:bookmarkEnd w:id="62"/>
      <w:bookmarkEnd w:id="63"/>
      <w:r>
        <w:rPr>
          <w:sz w:val="28"/>
          <w:szCs w:val="28"/>
        </w:rPr>
        <w:tab/>
        <w:t>18. Участие в пределах компетенции и в соответствии с задачами транспортной спасательной службы в эвакуационных мероприятиях.</w:t>
      </w:r>
    </w:p>
    <w:p>
      <w:pPr>
        <w:pStyle w:val="Normal"/>
        <w:jc w:val="both"/>
        <w:rPr/>
      </w:pPr>
      <w:bookmarkStart w:id="64" w:name="sub_40418"/>
      <w:bookmarkStart w:id="65" w:name="sub_40419"/>
      <w:bookmarkEnd w:id="64"/>
      <w:bookmarkEnd w:id="65"/>
      <w:r>
        <w:rPr>
          <w:sz w:val="28"/>
          <w:szCs w:val="28"/>
        </w:rPr>
        <w:tab/>
        <w:t>19. Организация, разработка и осуществление мер, необходимых для устойчивого функционирования экономики и выживания населения в военное время в соответствии с задачами транспортной спасательной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6" w:name="sub_40419"/>
      <w:bookmarkStart w:id="67" w:name="sub_40419"/>
      <w:bookmarkEnd w:id="67"/>
    </w:p>
    <w:p>
      <w:pPr>
        <w:pStyle w:val="Normal"/>
        <w:jc w:val="center"/>
        <w:rPr/>
      </w:pPr>
      <w:r>
        <w:rPr>
          <w:i/>
          <w:sz w:val="28"/>
          <w:szCs w:val="28"/>
        </w:rPr>
        <w:t>Инженерная спасательная служба: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вопросам служ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инженерной разведки в районе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ение мест, предназначенных для размещения  эвакуируемого населения и материальных ценнос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счет потребности инженерно - технических средств для ликвидации аварий, стихийных бедствий, последствий пожаров и взрыв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счет потребности в материалах для инженерно - технических мероприятий, привлекаемых на АСДН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беспечение инженерно - технических мероприятий  при спасении и извлечении из завалов людей и ликвидации разрушений жилых зданий и объектов экономи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ланирование и учет  подвальных помещений, хранилищ, погребов и других заглубленных помещений и наземных зданий под защитные соору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строительством зданий в мирное время, планируемых под защитные соору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. Определение состояния разрушенных зданий, предназначенных для укрытия населения, принятия решения по их восстанов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оведение приписки населения к защитным сооружени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пределение потребности в быстровозводимых укрытиях и подготовка к их сооружению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пасательная служба оповещения и связи: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вопросам служ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рганизация и осуществление мероприятий по устойчивому функционированию систем централизованного оповещения и связи во всех режимах функциониров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средствами и каналами связи органов управления районного звена ТП РСЧС, осуществляющих руководство ликвидацией  чрезвычайных ситу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асательная служба продовольственного и вещевого обеспечения:</w:t>
      </w:r>
    </w:p>
    <w:p>
      <w:pPr>
        <w:pStyle w:val="Normal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овывает планирование и выполнение мероприяти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в соответствии с предназначением спасательной служ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Организовывает управление силами и средствами спасательной службы при проведении аварийно-спасательных и других неотложных работ (далее - АСДНР) в очагах поражения, а также в районах возникновения аварий, катастроф и стихийных бедствий в военное врем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рганизовывает создание, подготовку и поддержание в готовности специальных подвижных подразделений питания, продовольственного и вещевого снабжения для выполнения возложенных на спасательную службу продовольственного и вещевого обеспечения задач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овывает взаимодействие с другими спасательными службами муниципального образования, и с вышестоящей спасательной службой Ямало-Ненецкого автономного округ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рганизовывает обеспечение горячим питанием или сухими пайками личного состава формирований при нахождении их в исходных районах и в ходе ведения спасательных и других неотложных работ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рганизовывает обеспечение горячим питанием или сухими пайками пострадавшего на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овывает доставку и передачу пунктам санитарной обработки людей и отрядов первой медицинской помощи комплектов белья, одежды и обуви для обеспечения ими личного состава нештатных аварийно-спасательных формирований (НАСФ) и пострадавшего населения при проведении санитарной обработ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рганизовывает защиту личного состава подвижных подразделений службы, а также товарных запасов от оружия массового поражения и других средств напа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рганизовывает разработку, корректировку и введение в действие плана обеспечения мероприятий гражданской обороны спасательной служ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анизовывает мероприятия по подготовке складских помещений для хранения резерва, и укрытия питания, продовольственного и вещевого снабжения от заражения отравляющими веществ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рганизовывает и обеспечивает постоянную готовность сил и средств гражданской оборон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Участвует в пределах своей компетенции и в соответствии с задачами спасательной службы в эвакуационных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Организовывает, разрабатывает и осуществляет меры, направленные на сохранение объектов, необходимых для устойчивого функционирования экономики и выживания населения в военное время, в соответствии с задачами спасательной служб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ательная служба материально – технического обеспечения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вопросам служб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рабатывает и осуществляет мероприятия по хранению и защите запасов ГСМ и промышленных товаров первой необходим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уководит и участвует в создании запасов материально-технических средств, ГСМ резервных фондов, организует их накопление и хран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рганизует обеспечение горючим и мероприятий по ликвидации чрезвычайных ситуаций и их последствий, с использованием для этих целей стационарных и подвижных автозаправочных станций независимо от форм собств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овместно с транспортной спасательной службой производит расчет необходимого количества горюче - смазочных материалов, для инженерно - технических средств, определяют способы их доставки в районы проведения АСДН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ательная служба защиты сельскохозяйственных животных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яет подготовку и поддержание в готовности подразделений службы для выполнения возложенных задач по обеспечению работ по защите сельскохозяйственных живот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атывает и осуществляет мероприятия по контролю и защите организаций независимо от ведомственной подчиненности, форм собственности по вопросам снижения опасности возникновения чрезвычайной ситуации и готовности к ликвидации их последств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рганизовывает непрерывное наблюдение и лабораторный контроль за состоянием окружающей среды, своевременное обнаружение заражения сельскохозяйственных животных, водоплавающей птицы, радиоактивными, химическими, сильнодействующими ядовитыми веществами и бактериальными 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 и принимает участие в выявлении источников бактериологической зараженности внешней среды и осуществления за ними постоянного контроля и их своевременную локал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частвует в подготовке заключений о целесообразности размещения объектов агропромышленного комплекса в зонах опасных для жизни и здоровья населения и сельскохозяйственных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оводит санитарно – просветительную работу и обучение населения способам защиты и предупреждения инфекционных заболеваний среди животных и пт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существляет разведку, сбор и обработку информации о чрезвычайной ситуации, оценку обстановки, определение размеров ущерба, а также прогнозирование развития чрезвычайной ситу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беспечивает готовность сил и средств к действиям по предупреждению и ликвидации чрезвычайной ситуации по вопросам служ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ательная служба защиты культурных ценностей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ет подготовку и поддержание в готовности подразделений службы для выполнения возложенных задач по обеспечению работ по защите культурны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существляет руководство по созданию и содержанию учебно-материальной базы и запасов материальных средств для защиты культурны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дготовка и сбор данных для информации в вышестоящие органы управления, заинтересованных организаций по вопросам состояния защиты культурных це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ланирование и своевременное выполнение мероприятий по защите культурных ценностей от возможных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рабатывает, корректирует и вводит в действие инструкции по действиям персонала объектов культуры при угрозе или возникновение чрезвычайных ситуаций природного и техноген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рганизовывает взаимодействие и координацию обеспечения работ, и привлечение трудоспособного населения по защите культурных ценнос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ательная служба наблюдения и лабораторного контроля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68" w:name="sub_4111"/>
      <w:r>
        <w:rPr>
          <w:sz w:val="28"/>
          <w:szCs w:val="28"/>
        </w:rPr>
        <w:t xml:space="preserve">1. Осуществляет подготовку и поддержание в готовности службу для выполнения возложенных </w:t>
      </w:r>
      <w:bookmarkStart w:id="69" w:name="sub_4114"/>
      <w:bookmarkEnd w:id="68"/>
      <w:r>
        <w:rPr>
          <w:sz w:val="28"/>
          <w:szCs w:val="28"/>
        </w:rPr>
        <w:t>по наблюдению, оценки и прогнозирования санитарно-эпидемиологической и бактериологической обстановки на территории района.</w:t>
      </w:r>
    </w:p>
    <w:p>
      <w:pPr>
        <w:pStyle w:val="Normal"/>
        <w:ind w:firstLine="720"/>
        <w:jc w:val="both"/>
        <w:rPr/>
      </w:pPr>
      <w:bookmarkStart w:id="70" w:name="sub_4115"/>
      <w:bookmarkEnd w:id="69"/>
      <w:bookmarkEnd w:id="70"/>
      <w:r>
        <w:rPr>
          <w:sz w:val="28"/>
          <w:szCs w:val="28"/>
        </w:rPr>
        <w:t>2. Организовывает работу по предупреждению, выявлению и пресечению нарушений требований санитарно-эпидемиологической безопасности и охраны здоровья населения.</w:t>
      </w:r>
    </w:p>
    <w:p>
      <w:pPr>
        <w:pStyle w:val="Normal"/>
        <w:ind w:firstLine="708"/>
        <w:jc w:val="both"/>
        <w:rPr/>
      </w:pPr>
      <w:bookmarkStart w:id="71" w:name="sub_4115"/>
      <w:bookmarkStart w:id="72" w:name="sub_4116"/>
      <w:bookmarkEnd w:id="71"/>
      <w:bookmarkEnd w:id="72"/>
      <w:r>
        <w:rPr>
          <w:sz w:val="28"/>
          <w:szCs w:val="28"/>
        </w:rPr>
        <w:t>3. Проводит работу по проведению санитарно-гигиенических, противоэпидемических и противобактериологических мероприятий в зонах чрезвычайных ситуаций и проведения АСДНР в условиях мирного и военного времени силами ведомственных формирований постоянной готовности.</w:t>
      </w:r>
    </w:p>
    <w:p>
      <w:pPr>
        <w:pStyle w:val="Normal"/>
        <w:ind w:firstLine="720"/>
        <w:jc w:val="both"/>
        <w:rPr/>
      </w:pPr>
      <w:bookmarkStart w:id="73" w:name="sub_4116"/>
      <w:bookmarkStart w:id="74" w:name="sub_4117"/>
      <w:bookmarkEnd w:id="73"/>
      <w:bookmarkEnd w:id="74"/>
      <w:r>
        <w:rPr>
          <w:sz w:val="28"/>
          <w:szCs w:val="28"/>
        </w:rPr>
        <w:t>4. Проводит санитарно-гигиенические, противоэпидемические и противобактериологические мероприятия по ликвидации антисанитарных последствий чрезвычайных ситуаций, организация формирования резервов санитарно-гигиенических, противоэпидемических и противобактериологических средств.</w:t>
      </w:r>
    </w:p>
    <w:p>
      <w:pPr>
        <w:pStyle w:val="Normal"/>
        <w:ind w:firstLine="720"/>
        <w:jc w:val="both"/>
        <w:rPr/>
      </w:pPr>
      <w:bookmarkStart w:id="75" w:name="sub_4117"/>
      <w:bookmarkStart w:id="76" w:name="sub_4118"/>
      <w:bookmarkEnd w:id="75"/>
      <w:bookmarkEnd w:id="76"/>
      <w:r>
        <w:rPr>
          <w:sz w:val="28"/>
          <w:szCs w:val="28"/>
        </w:rPr>
        <w:t>5. Проводит оперативный контроль и измерение радиоактивного и химического загрязнения в зонах чрезвычайных ситуаций.</w:t>
      </w:r>
    </w:p>
    <w:p>
      <w:pPr>
        <w:pStyle w:val="Normal"/>
        <w:ind w:firstLine="720"/>
        <w:jc w:val="both"/>
        <w:rPr/>
      </w:pPr>
      <w:bookmarkStart w:id="77" w:name="sub_4118"/>
      <w:bookmarkStart w:id="78" w:name="sub_41116"/>
      <w:bookmarkEnd w:id="77"/>
      <w:bookmarkEnd w:id="78"/>
      <w:r>
        <w:rPr>
          <w:sz w:val="28"/>
          <w:szCs w:val="28"/>
        </w:rPr>
        <w:t>6. Проводит работу по исследованию проб пищевых продуктов, почвы, воды, воздуха в мирное и военное время.</w:t>
      </w:r>
    </w:p>
    <w:p>
      <w:pPr>
        <w:pStyle w:val="Normal"/>
        <w:ind w:firstLine="708"/>
        <w:jc w:val="both"/>
        <w:rPr/>
      </w:pPr>
      <w:bookmarkStart w:id="79" w:name="sub_41116"/>
      <w:bookmarkStart w:id="80" w:name="sub_41120"/>
      <w:bookmarkEnd w:id="79"/>
      <w:bookmarkEnd w:id="80"/>
      <w:r>
        <w:rPr>
          <w:sz w:val="28"/>
          <w:szCs w:val="28"/>
        </w:rPr>
        <w:t>7. Разрабатывает и осуществляет меры, необходимые для устойчивого функционирования экономики и выживания населения в военное время, в соответствии с задачами сети наблюдения и лабораторн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1" w:name="sub_41120"/>
      <w:bookmarkStart w:id="82" w:name="sub_41120"/>
      <w:bookmarkEnd w:id="82"/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 требованию отдела по делам ГО и ЧС Администрации муниципального образования все службы, организации независимо от форм собственности, расположенные на территории муниципального образования обязаны представлять необходимую информацию, связанную с обеспечением нормального функционирования объектов экономики, систем жизнеобеспечения, и с защитой населения и территории района от чрезвычайных ситуаций.</w:t>
      </w:r>
    </w:p>
    <w:sectPr>
      <w:headerReference w:type="default" r:id="rId12"/>
      <w:type w:val="nextPage"/>
      <w:pgSz w:w="11906" w:h="16838"/>
      <w:pgMar w:left="1134" w:right="567" w:gutter="0" w:header="720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0pt1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3">
    <w:name w:val="Заголовок №3_"/>
    <w:qFormat/>
    <w:rPr>
      <w:sz w:val="28"/>
      <w:szCs w:val="28"/>
      <w:shd w:fill="FFFFFF" w:val="clear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115pt1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2">
    <w:name w:val="Заголовок №3 (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4"/>
      <w:szCs w:val="24"/>
    </w:rPr>
  </w:style>
  <w:style w:type="paragraph" w:styleId="Normal1">
    <w:name w:val="LO-Normal"/>
    <w:qFormat/>
    <w:pPr>
      <w:widowControl/>
      <w:bidi w:val="0"/>
      <w:spacing w:lineRule="auto" w:line="259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319"/>
      <w:jc w:val="center"/>
    </w:pPr>
    <w:rPr>
      <w:sz w:val="28"/>
      <w:szCs w:val="28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  <w:jc w:val="both"/>
    </w:pPr>
    <w:rPr>
      <w:i/>
      <w:iCs/>
      <w:sz w:val="28"/>
      <w:szCs w:val="28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17"/>
      <w:jc w:val="both"/>
      <w:outlineLvl w:val="2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F8DD041364E8FD4B305492B46A2242C6A238855C6094ABED3E4E364ACB3A551FDF1412A25F2012251QEK" TargetMode="External"/><Relationship Id="rId5" Type="http://schemas.openxmlformats.org/officeDocument/2006/relationships/hyperlink" Target="consultantplus://offline/ref=1F8DD041364E8FD4B305492B46A2242C6A23885DCE0F4ABED3E4E364ACB3A551FDF1412A25F2012751Q4K" TargetMode="External"/><Relationship Id="rId6" Type="http://schemas.openxmlformats.org/officeDocument/2006/relationships/hyperlink" Target="consultantplus://offline/ref=1F8DD041364E8FD4B305572650CE73216D2FDE51C00D42EF8FBBB839FBBAAF06BABE186861FF00251770A252QF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31:00Z</dcterms:created>
  <dc:creator>ГО</dc:creator>
  <dc:description/>
  <cp:keywords/>
  <dc:language>en-US</dc:language>
  <cp:lastModifiedBy>Гоферберг Маргарита Петровна</cp:lastModifiedBy>
  <cp:lastPrinted>2008-10-13T15:49:00Z</cp:lastPrinted>
  <dcterms:modified xsi:type="dcterms:W3CDTF">2017-12-21T06:19:00Z</dcterms:modified>
  <cp:revision>5</cp:revision>
  <dc:subject/>
  <dc:title>ПРОЕКТ</dc:title>
</cp:coreProperties>
</file>