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bookmarkStart w:id="0" w:name="_1626606692"/>
      <w:bookmarkEnd w:id="0"/>
      <w:r>
        <w:rPr>
          <w:sz w:val="28"/>
          <w:szCs w:val="28"/>
        </w:rPr>
        <w:object w:dxaOrig="706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43375571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КРАСНОСЕЛЬКУП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«___» __________2021 г.                                                       № ________</w:t>
        <w:br/>
        <w:tab/>
        <w:tab/>
        <w:tab/>
        <w:tab/>
        <w:tab/>
        <w:t xml:space="preserve">   с. Красноселькуп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 «Выдача разрешения на использование земель или земельного участка, находящихся в собственности муниципального образования Красноселькупский район, без предоставления земельных участков и установления сервитута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нормативного правового акта в соответствие с законодательством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 xml:space="preserve">Правилами выдачи разрешения на использование земель или земельного участка, находящихся в государственной или муниципальной собственности, утвержденными </w:t>
      </w:r>
      <w:r>
        <w:rPr>
          <w:rFonts w:cs="Times New Roman" w:ascii="Times New Roman" w:hAnsi="Times New Roman"/>
          <w:color w:val="22272F"/>
          <w:sz w:val="28"/>
          <w:szCs w:val="28"/>
        </w:rPr>
        <w:t>Постановлением Правительства РФ от 27.11.2014 №1244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статьями 29, 32, 36 Устава муниципального образования, Администрация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 «Выдача разрешения на использование земель или земельного участка, находящихся в собственности муниципального образования Красноселькупский район, без предоставления земельных участков и установления сервитута», утвержденный постановлением Администрации района от 01.07.2019 №П-223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районной газете «Северный край» и разместить на официальном сайте Администрации района.</w:t>
      </w:r>
    </w:p>
    <w:p>
      <w:pPr>
        <w:pStyle w:val="ConsPlusNormal1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1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Ю.В. Фишер</w:t>
      </w:r>
    </w:p>
    <w:p>
      <w:pPr>
        <w:pStyle w:val="Normal"/>
        <w:spacing w:before="0" w:after="0"/>
        <w:ind w:left="524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suppressAutoHyphens w:val="true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Красноселькупский район </w:t>
      </w:r>
    </w:p>
    <w:p>
      <w:pPr>
        <w:pStyle w:val="Normal"/>
        <w:suppressAutoHyphens w:val="true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 ______________№ 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торые вносятся в Административный регламент по предоставлению муниципальной услуги  «Выдача разрешения на использование земель или земельного участка, находящихся в собственности муниципального образования Красноселькупский район, без предоставления земельных участков и установления сервитута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Дополнить пункт 2.6.1. Административного регламента абзацем следующего содержания:</w:t>
      </w:r>
    </w:p>
    <w:p>
      <w:pPr>
        <w:pStyle w:val="S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 заявлении должны быть указаны:</w:t>
      </w:r>
    </w:p>
    <w:p>
      <w:pPr>
        <w:pStyle w:val="S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S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S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S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д) предполагаемые цели использования земель или земельного участка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24624/7f228e5fbec85aa4b328b8851c222011/" \l "block_393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 статьи 39.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емельного кодекса Российской Федерации;</w:t>
      </w:r>
    </w:p>
    <w:p>
      <w:pPr>
        <w:pStyle w:val="S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ж) срок использования земель или земельного участка (в пределах сроков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24624/7f228e5fbec85aa4b328b8851c222011/" \l "block_393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 статьи 39.3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емельного кодекса Российской Федерации);</w:t>
      </w:r>
    </w:p>
    <w:p>
      <w:pPr>
        <w:pStyle w:val="S1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12150845/74d7c78a3a1e33cef2750a2b7b35d2ed/" \l "block_232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 части 2 статьи 2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Лесного кодекса Российской Федерации), в отношении которых подано заявление, - в случае такой необходимости.»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ункт 2.8.3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2.8.3. Основаниями для отказа в предоставлении муниципальной услуги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1" w:name="sub_92"/>
      <w:bookmarkEnd w:id="1"/>
      <w:r>
        <w:rPr>
          <w:sz w:val="28"/>
          <w:szCs w:val="28"/>
        </w:rPr>
        <w:t xml:space="preserve">1) в заявлении указаны цели использования земель или земельного участка или объекты, предполагаемые к размещению, не предусмотренные </w:t>
      </w:r>
      <w:hyperlink r:id="rId6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ом 1 статьи 39.34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заявление подано с нарушением требований, установленных 2.6.1. настоящего регламент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2" w:name="sub_92"/>
      <w:bookmarkStart w:id="3" w:name="sub_93"/>
      <w:bookmarkEnd w:id="2"/>
      <w:bookmarkEnd w:id="3"/>
      <w:r>
        <w:rPr>
          <w:sz w:val="28"/>
          <w:szCs w:val="28"/>
        </w:rPr>
        <w:t>3) 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4" w:name="sub_93"/>
      <w:bookmarkEnd w:id="4"/>
      <w:r>
        <w:rPr>
          <w:sz w:val="28"/>
          <w:szCs w:val="28"/>
        </w:rPr>
        <w:t>4) непредставления или представления не в полном объеме документов, предусмотренных подпунктом 2.6.2 настоящего регламента, обязанность по представлению которых возложена на заявителя.»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ункт 2.13.10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1"/>
        <w:rPr/>
      </w:pPr>
      <w:r>
        <w:rPr>
          <w:color w:val="000000"/>
          <w:sz w:val="28"/>
          <w:szCs w:val="28"/>
          <w:shd w:fill="FFFFFF" w:val="clear"/>
        </w:rPr>
        <w:t>«2.13.10. 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666699"/>
        </w:rPr>
        <w:instrText xml:space="preserve"> HYPERLINK "http://www.consultant.ru/document/cons_doc_LAW_345319/" \l "dst100005"</w:instrText>
      </w:r>
      <w:r>
        <w:rPr>
          <w:rStyle w:val="InternetLink"/>
          <w:sz w:val="28"/>
          <w:shd w:fill="FFFFFF" w:val="clear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shd w:fill="FFFFFF" w:val="clear"/>
        </w:rPr>
        <w:t>порядке</w:t>
      </w:r>
      <w:r>
        <w:rPr>
          <w:rStyle w:val="InternetLink"/>
          <w:sz w:val="28"/>
          <w:shd w:fill="FFFFFF" w:val="clear"/>
          <w:szCs w:val="28"/>
          <w:color w:val="666699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определяемом Правительством Российской Федерации. На указанных транспортных средствах должен быть установлен опознавательный знак "Инвалид" и информация об этих транспортных средствах должна быть внесена в федеральный реестр инвалидов.»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1"/>
        <w:rPr/>
      </w:pPr>
      <w:r>
        <w:rPr>
          <w:color w:val="000000"/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Пункт 6.27 Административного регламента изложить в следующей редакции:</w:t>
      </w:r>
    </w:p>
    <w:p>
      <w:pPr>
        <w:pStyle w:val="Style28"/>
        <w:autoSpaceDE w:val="false"/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>«6.27. Уполномоченный орган, МФЦ, учредитель МФЦ, уполномоченные на рассмотрение жалобы, вправе оставить ее без ответа в следующих случаях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»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1"/>
        <w:rPr/>
      </w:pPr>
      <w:r>
        <w:rPr>
          <w:color w:val="000000"/>
          <w:sz w:val="28"/>
          <w:szCs w:val="28"/>
          <w:shd w:fill="FFFFFF" w:val="clear"/>
        </w:rPr>
        <w:t xml:space="preserve">5. Приложение 1 к Административному регламенту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contextualSpacing/>
        <w:outlineLvl w:val="0"/>
        <w:rPr/>
      </w:pPr>
      <w:r>
        <w:rPr>
          <w:color w:val="000000"/>
          <w:sz w:val="28"/>
          <w:szCs w:val="28"/>
          <w:shd w:fill="FFFFFF" w:val="clear"/>
        </w:rPr>
        <w:t>«</w:t>
      </w:r>
      <w:r>
        <w:rPr/>
        <w:t>Приложение № 1</w:t>
      </w:r>
    </w:p>
    <w:p>
      <w:pPr>
        <w:pStyle w:val="ConsPlusTitle"/>
        <w:spacing w:before="0" w:after="0"/>
        <w:ind w:left="5245" w:hanging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 по предоставлению муниципальной услуги «Выдача разрешения на использование земель или земельного участка, находящихся в собственности муниципального образования Красноселькупский район без предоставления земельных участков и установления сервитута»</w:t>
      </w:r>
    </w:p>
    <w:p>
      <w:pPr>
        <w:pStyle w:val="HTML1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орма заявления                            </w:t>
      </w:r>
    </w:p>
    <w:p>
      <w:pPr>
        <w:pStyle w:val="HTML1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_____________________________________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уполномоченный орган)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фамилия, имя, отчество (при наличии))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(фамилия, имя и отчество, (при наличии))    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</w:rPr>
        <w:t>реквизиты документа, удостоверяющего личность, для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</w:rPr>
        <w:t>физического лица; наименование юридического лица)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есто жительства (место нахождения):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ГРН _________________________________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ля юридических лиц)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2" w:hanging="0"/>
        <w:contextualSpacing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почтовый адрес, адрес электронной  почты, номер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телефона, иная  информация)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69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HTM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разрешения на использование земель или земельного участка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ыдать разрешение на использование земель  или земельного участка (части земельного участка) ___________________ с кадастровым номером ____________________.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цель использования земель или земельного участка:</w:t>
      </w:r>
    </w:p>
    <w:p>
      <w:pPr>
        <w:pStyle w:val="HTML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HTML1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указать в соответствии с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base.garant.ru/12124624/12/" \l "block_3934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пунктом 1 статьи 39.34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Земельного кодекса Российской Федерации)</w:t>
      </w:r>
    </w:p>
    <w:p>
      <w:pPr>
        <w:pStyle w:val="HTML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________________________________________________________________________.</w:t>
      </w:r>
    </w:p>
    <w:p>
      <w:pPr>
        <w:pStyle w:val="HTML1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(в пределах сроков, установленных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base.garant.ru/12124624/12/" \l "block_39341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пунктом 1 статьи 39.34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Земельного кодекса Российской Федерации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 копия  документа,  удостоверяющего  личность  заявителя  или представителя    заявителя,    и документа, подтверждающего полномочия представителя заявителя (в случае, если заявление  подается представителем  заявителя)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)  схема  границ  предполагаемых  к  использованию земель или части земельного  участка на кадастровом плане территории с указанием координат характерных   точек  границ  территории  - в случае, если планируется использовать земли или часть земельного участка (с  использованием системы  координат,  применяемой  при  ведении  государственного кадастра недвижимости) </w:t>
      </w:r>
    </w:p>
    <w:p>
      <w:pPr>
        <w:pStyle w:val="HTM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tabs>
          <w:tab w:val="clear" w:pos="916"/>
          <w:tab w:val="clear" w:pos="1832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случае необходимости в заявлении указать </w:t>
      </w:r>
      <w:r>
        <w:rPr>
          <w:rFonts w:cs="Times New Roman" w:ascii="Times New Roman" w:hAnsi="Times New Roman"/>
          <w:sz w:val="24"/>
          <w:szCs w:val="24"/>
        </w:rPr>
        <w:t>информацию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населенных пунктов, предоставленных для обеспечения обороны и безопасности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(за исключением земель, указанных в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base.garant.ru/12150845/74d7c78a3a1e33cef2750a2b7b35d2ed/" \l "block_232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3 части 2 статьи 23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Лесного кодекса Российской Федерации), в отношении которых подано заявление, - в случае такой необходимости</w:t>
      </w:r>
    </w:p>
    <w:p>
      <w:pPr>
        <w:pStyle w:val="HTML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(представитель заявителя):    _____________    _____________     _______________                                                     </w:t>
      </w:r>
    </w:p>
    <w:p>
      <w:pPr>
        <w:pStyle w:val="HTML1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подпись)                 (расшифровка)</w:t>
        <w:tab/>
        <w:t xml:space="preserve">         (дата)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Calibri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4"/>
      <w:szCs w:val="24"/>
      <w:shd w:fill="FFFFFF" w:val="clear"/>
    </w:rPr>
  </w:style>
  <w:style w:type="character" w:styleId="2">
    <w:name w:val="Заголовок №2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Sectiontitle">
    <w:name w:val="section_title"/>
    <w:basedOn w:val="Style13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0">
    <w:name w:val="Абзац списка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88"/>
    </w:pPr>
    <w:rPr>
      <w:rFonts w:eastAsia="Calibri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93" w:before="1140" w:after="0"/>
      <w:outlineLvl w:val="1"/>
    </w:pPr>
    <w:rPr>
      <w:rFonts w:eastAsia="Calibri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850" w:hanging="0"/>
      <w:jc w:val="center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garantf1://12024624.39341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56:00Z</dcterms:created>
  <dc:creator>User</dc:creator>
  <dc:description/>
  <dc:language>en-US</dc:language>
  <cp:lastModifiedBy>User14</cp:lastModifiedBy>
  <cp:lastPrinted>2017-12-29T12:35:00Z</cp:lastPrinted>
  <dcterms:modified xsi:type="dcterms:W3CDTF">2021-05-12T14:15:00Z</dcterms:modified>
  <cp:revision>3</cp:revision>
  <dc:subject/>
  <dc:title/>
</cp:coreProperties>
</file>